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Tahoma" w:hAnsi="Tahoma" w:cs="Tahoma"/>
          <w:sz w:val="20"/>
          <w:lang w:val="en-US"/>
        </w:rPr>
      </w:pPr>
      <w:bookmarkStart w:id="0" w:name="_top"/>
      <w:bookmarkEnd w:id="0"/>
      <w:r>
        <w:rPr>
          <w:rFonts w:cs="Tahoma" w:ascii="Tahoma" w:hAnsi="Tahoma"/>
          <w:sz w:val="20"/>
          <w:lang w:val="en-US"/>
        </w:rPr>
        <w:t>LITORJIA ISAN’ALAHADY MANDRITRA NY TAONA</w:t>
      </w:r>
    </w:p>
    <w:p>
      <w:pPr>
        <w:pStyle w:val="Normal"/>
        <w:ind w:right="57" w:hanging="0"/>
        <w:jc w:val="center"/>
        <w:rPr>
          <w:rFonts w:ascii="Tahoma" w:hAnsi="Tahoma" w:cs="Tahoma"/>
          <w:sz w:val="20"/>
          <w:lang w:val="en-US"/>
        </w:rPr>
      </w:pPr>
      <w:r>
        <w:rPr>
          <w:rFonts w:cs="Tahoma" w:ascii="Tahoma" w:hAnsi="Tahoma"/>
          <w:sz w:val="20"/>
          <w:lang w:val="en-US"/>
        </w:rPr>
      </w:r>
    </w:p>
    <w:p>
      <w:pPr>
        <w:pStyle w:val="Normal"/>
        <w:ind w:right="57" w:hanging="0"/>
        <w:jc w:val="center"/>
        <w:rPr>
          <w:rFonts w:ascii="Tahoma" w:hAnsi="Tahoma" w:cs="Tahoma"/>
          <w:sz w:val="20"/>
          <w:lang w:val="en-US"/>
        </w:rPr>
      </w:pPr>
      <w:r>
        <w:rPr>
          <w:rFonts w:cs="Tahoma" w:ascii="Tahoma" w:hAnsi="Tahoma"/>
          <w:sz w:val="20"/>
          <w:lang w:val="en-US"/>
        </w:rPr>
      </w:r>
    </w:p>
    <w:p>
      <w:pPr>
        <w:pStyle w:val="Normal"/>
        <w:ind w:right="57" w:hanging="0"/>
        <w:jc w:val="center"/>
        <w:rPr>
          <w:rFonts w:ascii="Tahoma" w:hAnsi="Tahoma" w:cs="Tahoma"/>
          <w:sz w:val="20"/>
          <w:lang w:val="en-US"/>
        </w:rPr>
      </w:pPr>
      <w:r>
        <w:rPr>
          <w:rFonts w:cs="Tahoma" w:ascii="Tahoma" w:hAnsi="Tahoma"/>
          <w:sz w:val="20"/>
          <w:lang w:val="en-US"/>
        </w:rPr>
      </w:r>
    </w:p>
    <w:p>
      <w:pPr>
        <w:pStyle w:val="Normal"/>
        <w:ind w:right="57" w:hanging="0"/>
        <w:jc w:val="center"/>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t>Teny fanolorana</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t>Ilay litorjia voalohany nalefa tamin’ny volana Jolay 2004 dia natao fony tsy mbola nanapaka ny litorjia vaovao mifanaraka amin’ny firehana teolojika Fpma ny synoda.</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pPr>
      <w:r>
        <w:rPr>
          <w:rFonts w:cs="Tahoma" w:ascii="Tahoma" w:hAnsi="Tahoma"/>
          <w:sz w:val="20"/>
          <w:lang w:val="en-US"/>
        </w:rPr>
        <w:t>Rehefa neken’ny synoda tany Nancy, taona 2004 ny firehana teolojika maha-Fiombonana Manao Asa Misiona antsika, dia tsara raha misy fanatontàna vaovao ilay litorjia teo aloha iny, mba hifanaraka amin’izany.</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pPr>
      <w:r>
        <w:rPr>
          <w:rFonts w:cs="Tahoma" w:ascii="Tahoma" w:hAnsi="Tahoma"/>
          <w:sz w:val="20"/>
          <w:lang w:val="en-US"/>
        </w:rPr>
        <w:t xml:space="preserve">Araka ny efa nolazaina teo aloha dia </w:t>
      </w:r>
      <w:r>
        <w:rPr>
          <w:rFonts w:cs="Tahoma" w:ascii="Tahoma" w:hAnsi="Tahoma"/>
          <w:sz w:val="20"/>
          <w:u w:val="single"/>
          <w:lang w:val="en-US"/>
        </w:rPr>
        <w:t>fitaovana iray</w:t>
      </w:r>
      <w:r>
        <w:rPr>
          <w:rFonts w:cs="Tahoma" w:ascii="Tahoma" w:hAnsi="Tahoma"/>
          <w:sz w:val="20"/>
          <w:lang w:val="en-US"/>
        </w:rPr>
        <w:t xml:space="preserve"> </w:t>
      </w:r>
      <w:r>
        <w:rPr>
          <w:rFonts w:cs="Tahoma" w:ascii="Tahoma" w:hAnsi="Tahoma"/>
          <w:sz w:val="20"/>
          <w:u w:val="single"/>
          <w:lang w:val="en-US"/>
        </w:rPr>
        <w:t xml:space="preserve">hanampy </w:t>
      </w:r>
      <w:r>
        <w:rPr>
          <w:rFonts w:cs="Tahoma" w:ascii="Tahoma" w:hAnsi="Tahoma"/>
          <w:sz w:val="20"/>
          <w:lang w:val="en-US"/>
        </w:rPr>
        <w:t xml:space="preserve">izay rehetra mitarika fanompoam-pivavahana izy ity, ary tsy antery ny fampiasàna azy sady azo ovàna araka izay mahamety. </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t xml:space="preserve">Natao hifanaraka amin’ny vanim-potoana kristiana mandava-taona, toy ny adivento, paska, pentekosta sns, ny Tenin’Andriamanitra rehetra ao anatiny. </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pPr>
      <w:r>
        <w:rPr>
          <w:rFonts w:cs="Tahoma" w:ascii="Tahoma" w:hAnsi="Tahoma"/>
          <w:sz w:val="20"/>
          <w:lang w:val="en-US"/>
        </w:rPr>
        <w:t xml:space="preserve">Ny mpitarika fotoana tsirairay kosa no </w:t>
      </w:r>
      <w:r>
        <w:rPr>
          <w:rFonts w:cs="Tahoma" w:ascii="Tahoma" w:hAnsi="Tahoma"/>
          <w:sz w:val="20"/>
          <w:u w:val="single"/>
          <w:lang w:val="en-US"/>
        </w:rPr>
        <w:t xml:space="preserve">hametraka ny hira sy ny vavaka </w:t>
      </w:r>
      <w:r>
        <w:rPr>
          <w:rFonts w:cs="Tahoma" w:ascii="Tahoma" w:hAnsi="Tahoma"/>
          <w:sz w:val="20"/>
          <w:lang w:val="en-US"/>
        </w:rPr>
        <w:t>araka izay mahamety atao isan’alahady, mba hisehoan’ny maha-izy ny tsirairay. Azo atao tsara ny manova sy manatsara ity fitaovana ity mba hifanaraka amin’ny fotoana sy ny fanirian’ny tsirairay.</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pPr>
      <w:r>
        <w:rPr>
          <w:rFonts w:cs="Tahoma" w:ascii="Tahoma" w:hAnsi="Tahoma"/>
          <w:sz w:val="20"/>
          <w:lang w:val="en-US"/>
        </w:rPr>
        <w:t xml:space="preserve">Any amin’ny farany dia misy ny </w:t>
      </w:r>
      <w:hyperlink w:anchor="Taompiangonana">
        <w:r>
          <w:rPr>
            <w:rStyle w:val="InternetLink"/>
            <w:rFonts w:cs="Tahoma" w:ascii="Tahoma" w:hAnsi="Tahoma"/>
            <w:sz w:val="20"/>
            <w:lang w:val="en-US"/>
          </w:rPr>
          <w:t>taom-piangonana</w:t>
        </w:r>
      </w:hyperlink>
      <w:r>
        <w:rPr>
          <w:rFonts w:cs="Tahoma" w:ascii="Tahoma" w:hAnsi="Tahoma"/>
          <w:sz w:val="20"/>
          <w:lang w:val="en-US"/>
        </w:rPr>
        <w:t xml:space="preserve"> miaraka amin’ny loko litorjika.</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Corpsdetexte2"/>
        <w:rPr/>
      </w:pPr>
      <w:r>
        <w:rPr/>
        <w:t>Dia ho an’Andriamanitra irery ihany ny dera sy ny saotra, ny haja sy ny voninahitra, ary ho antsika rehetra kosa ny fiadanana.</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rPr>
          <w:rFonts w:ascii="Tahoma" w:hAnsi="Tahoma" w:cs="Tahoma"/>
          <w:sz w:val="20"/>
          <w:lang w:val="en-US"/>
        </w:rPr>
      </w:pPr>
      <w:r>
        <w:rPr>
          <w:rFonts w:cs="Tahoma" w:ascii="Tahoma" w:hAnsi="Tahoma"/>
          <w:sz w:val="20"/>
          <w:lang w:val="en-US"/>
        </w:rPr>
        <w:t>Solo Andrianomenjanahary, Mpitandrina</w:t>
      </w:r>
    </w:p>
    <w:p>
      <w:pPr>
        <w:pStyle w:val="Normal"/>
        <w:ind w:right="57" w:hanging="0"/>
        <w:rPr>
          <w:rFonts w:ascii="Tahoma" w:hAnsi="Tahoma" w:cs="Tahoma"/>
          <w:sz w:val="20"/>
          <w:lang w:val="en-US"/>
        </w:rPr>
      </w:pPr>
      <w:r>
        <w:rPr>
          <w:rFonts w:cs="Tahoma" w:ascii="Tahoma" w:hAnsi="Tahoma"/>
          <w:sz w:val="20"/>
          <w:lang w:val="en-US"/>
        </w:rPr>
      </w:r>
    </w:p>
    <w:p>
      <w:pPr>
        <w:pStyle w:val="Normal"/>
        <w:ind w:right="57" w:hanging="0"/>
        <w:jc w:val="center"/>
        <w:rPr>
          <w:rFonts w:ascii="Tahoma" w:hAnsi="Tahoma" w:cs="Tahoma"/>
          <w:sz w:val="20"/>
        </w:rPr>
      </w:pPr>
      <w:r>
        <w:rPr>
          <w:rFonts w:cs="Tahoma" w:ascii="Tahoma" w:hAnsi="Tahoma"/>
          <w:sz w:val="20"/>
        </w:rPr>
        <w:t>Septambra 2006</w:t>
      </w:r>
      <w:r>
        <w:br w:type="page"/>
      </w:r>
    </w:p>
    <w:p>
      <w:pPr>
        <w:pStyle w:val="Normal"/>
        <w:ind w:right="57" w:hanging="0"/>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Efa tonga ny fotoana ka efa akaiky ny fanjakan'Andriamanitra; mibebaha hianareo ka minoa ny filazantsara. Aza mahatsiaro ny lasa, na misaina ny taloha. Indro Izaho efa hanao zava-baovao, koa ankehitriny dia efa miposaka izany ; Ry mpiambina o, toy inona alina moa izao ? Dia hoy ny mpiambina : Avy ny maraina. (Marka 1.15 ; Isaia 43 : 18,19a ; Isaia 21 : 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 no hiakatra any an-tendrombohitr’I Jehovah ? ary iza no hitoetra ao amin’ny fitoerany masina ? Izay madio tanana sy mahitsy fo, izay tsy manandratra ny fanahiny ho amin’ny lainga na mianiana hamitaka. Handray fitahiana avy amin’I Jehovah izy, ary fahamarinana avy amin’Andriamanitry ny famonjena. Asandrato ny lohanareo ry vavahady ; ary misandrata ianareo, ry varavarana fahagola, mba hidiran'ny Mpanjakan'ny voninahitra. Iza izao Mpanjakan'ny voninahitra izao ? Jehovah mahery tsi-toha, Jehovah mpiady mahery. Asandrato ny lohanareo ry vavahady ; ary manandrata ny lohanareo, ry varavarana fahagola, mba hidiran'ny Mpanjakan'ny voninahitra. Iza ary izao Mpanjakan'ny voninahitra izao ? Jehovah, Tompon'ny maro, Izy no Mpanjakan'ny voninahitra. (Salamo 24. 4, 5, 7 - 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Tompo anie hampitombo sy hampandroso anareo amin'ny fifankatiavana sy ny fitiavana ny olona rehetra, mba hampiorina ny fonareo tsy hanan-tsiny amin'ny fahamasinana eo anatrehan'Andriamanitra Raintsika, amin'ny fihavian'i Jesosy Tompontsika (I Tes 3.1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Vohay ny vavahadin’ny fahamarinana. Hotahiana anie izay avy amin’ny anaran’I Jehovah. Injany any an-tendrombohitra ny tongotry ny mitondra teny soa mahafaly sady mitory fiadanana ! Akaiky ny fahamarinako, efa nivoaka ny famonjeko, hoy Jehovah Tompon’ny maro. Fa "izay rehetra miantso ny anaran'ny Tompo no hovonjena"(Joe.3.5). (Salamo 118.19, 26 ; Nah.2.1 ; Isaia 51.5; Rom.10.13)</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y matoky an’I Jehovah dia tahaka ny tendrombohitra Ziona, izay tsy mihetsika fa mitoetra mandrakizay. Tahaka ny tendrombohitra manodidina an’I Jerosalema no h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vovah miaraka amin’ny mpanao ratsy anie. (Salamo 12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Fa rehefa tonga ny fotoan'andro, dia nirahin'Andriamanitra ny Zanany, hanavotany izay ambanin'ny lalàna. Fa mino isika fa ny fahasoavan'i Jesosy Tompo no hamonjena antsika. (Galatiana 4:4-5; Asa 15:1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Rehefa afaka kelikely, dia ho tonga Ilay ho avy, fa tsy hitaredretra. Mivoaha, mivoaha amin’ny vavahady, amboary ny lalana alehan’ny olona ; asandrato ho avo ny lalambe ; esory ny vato eny aminy ;  manangàna faneva ho tazan’ny firenena. Indro, Jehovah efa nanambara hatrany amin’ny faran’izao tontolo izao nanao hoe : Indro, avy ny famonjena anao. (Heb. 10.37 ; Isaia 62.10,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Mihobia ry Ziona zanakavavy ; manaova feo fifaliana, ry Israely ; mifalia sy miravoravoa amin’ny fonao rehetra, ry Jerosalema zanakavavy. Jehovah efa nampitsahatra ny fitsaràna anao ka nandroaka ny fahavalonao. Jehovah, Mpanjakan’ny Israely no ao aminao ; Tsy hahita loza intsony ianao. Ary amin’izany andro izany dia ho lazaina amin’I Jerosalema hoe : aza matahotra, ary aza miraviravy tanana, ry Ziona. Jehovah Andriamanitrao no ao aminao, mahery Izy ka hamonjy ; hiravoravo anao amin’ny fifaliana Izy ; ho sondriana amin’ny fitiavany Izy ; hifaly anao amin’ny fihobiana Izy. (Zefania 3.14-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Aza manahy na inona na inona; fa aoka ny fivavahana sy ny fifonana mbamin'ny fisaorana no ho entinareo manambara ny fangatahanareo amin'Andriamanitra amin'ny zavatra rehetra. Ary ny fiadanan'Andriamanitra, izay mihoatra noho ny fahalalana rehetra, hiaro ny fonareo sy ny hevitrareo ao amin'i Kristy Jesosy. (Fil 4.6, 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A</w:t>
      </w:r>
      <w:r>
        <w:rPr>
          <w:rFonts w:cs="Tahoma" w:ascii="Tahoma" w:hAnsi="Tahoma"/>
          <w:sz w:val="20"/>
        </w:rPr>
        <w:t>oka ho fantatrareo fa efa akaiky eo am-baravarana ny Zanakolona. Indro, efa mitsangana eo am-baravarana Aho ka mandòndòna; raha misy mihaino ny feoko ka mamoha ny varavarana, dia hiditra ao aminy Aho ka hiara-misakafo aminy, ary izy amiko. Ho avy faingana Aho ; tano mafy izay anananao, mba tsy hisy haka ny satroboninahitrao. Ny Fanahy sy ny ampakarina manao hoe : Avia ; ary aoka izay mahare hanao hoe: Avia. Amena. Avia, Jesosy Tompo! (Marka 13.29b ; Apok.3.20 ; 3.11 ; 22.17,20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Fa ianao, ry Betlehema Efrata, Izay kely tsy tokony ho isan’ny arivon’I Joda akory, dia avy ao aminao no hivoahan’Izay anankiray ho Mpanapaka ho Ahy ao amin’ny Israely ; Hatry ny fahagola no efa nivoahany, dia hatrizay hatrizay. Ary hitsangana Izy hiandry ny ondriny amin’ny herin’I Jehovah, sy amin’ny voninahitry ny anaran’I Jehovah Andriamaniny, ka handry fahizay ireny, fa izao dia ho lehibe hatrany amin’ny faran’ny tany Izy, ary Izy no ho fiadanana. (Mika 5.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ony niditra tamin'izao fiainana izao Jesosy Kristy, dia nanao hoe: "Ny fanatitra ala-tsa-dra sy ny fanatitra hohanina tsy mba nilainao, fa tena no namboarinao ho Ahy; Ny fanatitra odorana sy ny fanatitra noho ny ota tsy sitrakao; dia hoy Izaho: Inty Aho tonga--ao amin'ny horonam-boky no nanoratana Ahy hanao ny sitraponao, Andriamanitra ô" (Sal .40.6.8). Amin'izany sitrapo izany no nanamasinana antsika tamin'ny nanaterana ny tenan'i Jesosy Kristy indray mandeha. (Heb.10.5-7,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Sasakali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Indro, hanan’anaka ny virijina ka hiteraka zazalahy ; ary ny anarany ataony hoe Imanoela: Amintsika Andriamanitra. Asandrato ny lohanareo ry vavahady, ary misandrata ianareo ry varavarana fahagola, mba hidiran’ny Mpanjakan’ny voninahitra. Iza izao Mpanjakan’ny voninahitra izao ? Jehovah mahery tsi-toha, Jehovah mpiady mahery. Sambatra ny maso mahita izay hitanareo. Fa lazaiko aminareo fa mpaminany sy mpanjaka maro no naniry hahita izay hitanareo, fa tsy nahita, ary naniry hahare izay renareo, fa tsy nahare. (Isaia 7.14 ; Salamo 24.7,8 ; Lioka 10.23b,2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kory ny hatsaran’ny tongotr’iry mitondra teny soa mahafaly ery an-tendrombohitra, sady mitory fiadanana ! dia izay mitondra teny soa mahafaly sady mitory famonjena, eny, izay manao amin’I Ziona hoe : Mpanjaka Andriamanitrao ! Injany ny feon’ny mpitilinao, manandratra ny feony izy ka miara-mihoby ; fa ho faly izay mahita mifanatri-maso ny hodian’I Jehovah ho any Ziona. Velomy ny hoby ry fitoeran-drava any Jerosalema ; fa Jehovah efa nampionona ny olony sady efa nanavotra an’I Jerosalema. Jehovah efa nampiseho ny sandriny masina teo imason’ny firenena rehetra ; ary ny faran’ny tany rehetra hahita ny famonjen’Andriamanitsika. (Isaia 52.7-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Ary amin'izany dia tsy misy fanamelohana ho an'izay ao amin'i Kristy Jesosy. Fa ao amin'i Kristy Jesosy ny lalàn'ny Fanahin'aina no nahafaka antsika tamin'ny lalàn'ny fahotana sy ny fahafatesana. Fa izay tsy hain'ny lalàna, satria ny nofo no nahalemy azy, dia vitan'Andriamanitra tamin'Izy naniraka ny Zanany, naka ny endriky ny nofo ota sy ny amin'ny ota, ka nanameloka ny ota tao amin'ny nofo, mba hahatanteraka ny fahamarinana ilain'ny lalàna amintsika. (Rom 8.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za matahotra; fa indro, milaza teny soa mahafaly aminareo aho, dia fifaliana lehibe izay ho an'ny olona rehetra: fa Mpamonjy no teraka ho anareo anio ao an-tanànan'i Davida, dia Kristy Tompo. Fa toy izao no nitiavan'Andriamanitra izao tontolo izao: nomeny ny Zanani-lahy Tokana mba tsy ho very izay rehetra mino Azy, fa hanana fiainana mandrakizay. Isaorana anie Andriamanitra noho ny fanomezany tsy azo tononina. (Lio.2.10-11 ; Jao. 3.16 ; IIKor.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no Mpanjaka, aoka ho faly ny tany ; aoka ho ravoravo ny nosy maro. Rahona sy aizim-pito no manodidina Azy ; fahamarinana sy fitsarana no fanorenan’ny seza fiandrianany. Ny lanitra maneho ny fahamarinany, ary ny firenena rehetra maneho ny voninahiny. Ianareo izay tia an’I Jehovah, mankahalà ny ratsy ; miaro ny fanahin’ny olony masina Izy ary mamonjy azy amin’ny tanan’ny ratsy fanahy. Ny fahazavàna no voafafy ho an’ny marina, ary ny fifaliana ho an’ny mahitsy fo. Mifalia amin’I Jehovah, ry olo-marina, ary miderà ny anarany masina. (Sal.97.1,2,6,10-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Jesosy Kristy efa nanolotra ny tenany hamonjy antsika, mba hanavotany antsika ho afaka amin'ny ota rehetra, sy hanadiovany izay olona ho an'ny tenany, sady ho mazoto indrindra amin'ny asa tsara. (Titosy 2.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fantatrareo ny fahasoavan'i Jesosy Kristy Tompontsika, fa na dia nanan-karena aza Izy, dia tonga malahelo noho ny aminareo, mba hampanan-karena anareo ny alahelony.</w:t>
      </w:r>
    </w:p>
    <w:p>
      <w:pPr>
        <w:pStyle w:val="Normal"/>
        <w:ind w:left="1134" w:right="57" w:hanging="0"/>
        <w:jc w:val="both"/>
        <w:rPr>
          <w:rFonts w:ascii="Tahoma" w:hAnsi="Tahoma" w:cs="Tahoma"/>
          <w:sz w:val="20"/>
          <w:lang w:val="en-US"/>
        </w:rPr>
      </w:pPr>
      <w:r>
        <w:rPr>
          <w:rFonts w:cs="Tahoma" w:ascii="Tahoma" w:hAnsi="Tahoma"/>
          <w:sz w:val="20"/>
          <w:lang w:val="en-US"/>
        </w:rPr>
        <w:t>Ary iaraha-manaiky mihitsy fa lehibe ny zava-miafina ny amin'ny toe-panahy araka an'Andriamanitra, dia Ilay naseho teo amin'ny nofo, nohamarinina tao amin'ny Fanahy; hitan'ny anjely, notoriana tany amin'ny jentilisa, ninoana teny amin'izao tontolo izao, nakarina tamin'ny voninahitra. (IIKor.8.9 ; ITim.3.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Ny foko ravoravo amin’I Jehovah, ny tandroko voasandratra amin’I Jehovah, ny vavako misokatra hamaly ny fahavaloko, fa mifaly amin’ny famonjenao aho. Tsy misy masina tahaka an’I Jehovah, fa tsy misy afa-tsy Ianao ; ary tsy misy vatolampy tahaka ny Andriamanitsika. Jehovah no mahafaty sy mahavelona ; Jehovah no mampalahelo sy mampanan-karena ; Izy no mampietry sy mampisandratra ; Izy no manangana ny malahelo ho afaka amin’ny vovoka, ary manandratra ny mahantra hiala amin’ny zezika, mba hampiara-mitoetra azy eo amin’ny mpanapaka ka hampandova azy ny sezam-boninahitra ; fa an’I Jehovah ny andrin’ny tany, ary izany no ametrahany izao tontolo izao. (I Samoela 2.1,2,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Satria nino anatra ianao ka nanetry tena teo anatrehan’I Jehovah, ary nitomany teo anatrehako, dia Izaho kosa efa nihaino, hoy Jehovah. Mahatoky ka tokony hekena amin'ny fankasitrahana rehetra izao teny izao: tonga tety ambonin'ny tany Kristy Jesosy hamonjy ny mpanota. (II Mpanj.22.19 ; I Tim.1.1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n’ny Taom-baova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 an'ny Mpanjaka tsy manan-taloha, tsy mety maty, tsy hita, dia ho an'Andriamanitra tokana ihany anie ny laza sy ny voninahitra mandrakizay mandrakizay. Amena. (Itim.1.17)</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Ny lanitra sy ny tany ho levona, fa ny teniko tsy mba ho levona. An'i Jehovah Andriamanitsika ny zava-miafina ; fa antsika sy ny zanatsika mandrakizay kosa ny zavatra ambara, hankatoavantsika ny teny rehetra amin'ny lalàny. (Apok.22.13 ; Mat.24.35 ; Deot.29.2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saora an’I Jehovah ry fanahiko, ary izay rehetra ato anatiko, misaora ny anarany masina. Misaora an’I Jehovah ry fanahiko, ary aza misy hadinoinao ny fitahiany rehetra, Izay mamela ny helokao rehetra, Izay manasitrana ny haretinao rehetra, Izay manavotra ny ainao tsy hidina any an-davaka, Izay manarona famindrampo sy fiantràna anao, Izay mahavoky soa ny vavanao ; ny fahatanorànao mody indray toy ny an’ny voromahery. Tahaka ny ahitra ny andron’ny zanak’olombelona ; tahaka ny vonin-javatra any antsaha ny famoniny, satria tsofin’ny rivotra izy ka lasa ary tsy mahalala azy intsony ny fitoerany. Fa ny famindrampon’I Jehovah dia hatramin’ny taloha indrindra ka ho mandrakizay amin’izay matahotra Azy, ary ny fahamarinany mihatra amin’ny taranaka, dia amin’izay mitandrina ny fanekeny sy mahatsiaro hankatoa ny didiny. (Sal.103.1-5,15-1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fa Kristy efa nijaly hamonjy anareo, "Izay tsy nanota akory, sady tsy nisy fitaka teo am-bavany" (Isaia 53:9) ; raha notevatevaina Izy, dia tsy mba nanevateva, raha nijaly, dia tsy nandrahona, fa nanolotra ny adiny ho amin'ny Mpitsara marina; ary Izy nitondra ny fahotantsika (Isaia 53:12) tamin'ny tenany teo ambonin'ny hazo, mba ho faty ny amin'ny ota isika, fa ho velona ny amin'ny fahamarinana; ary "ny dian-kapoka taminy no nahasitranana anareo" (Isaia 53:5). Fa efa nania toy ny ondry hianareo (Isaia 53:6), nefa ankehitriny dia efa niverina ho amin'ny Mpiandry sy Mpitandrina ny fanahinareo. (I Petera 2.22-2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2 na 3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sy nidina avy tany an-danitra Aho mba hanao ny sitrapoko, fa ny sitrapon'Izay naniraka Ahy. Marina Ilay naniraka Ahy; ary izay zavatra efa reko taminy no lazaiko amin'izao tontolo izao. Indro, Izaho momba anareo mandrakariva ambara-pahatongan'ny fahataperan'izao tontolo izao. (Jao.6.38 ; 8.26 ; Mat.28.2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anopy ny masoko amin’ny tendrombohitra aho ; avy aiza ny famonjena ahy ? Ny famonjena ahy dia avy amin’I Jehovah, Mpanao ny lanitra sy ny tany. Tsy mba havelany hangozohozo anie ny tongotrao ; tsy mba ho rendrehana anie ny Mpiaro anao. Indro tsy matory na rendrehana ny Mpiaro ny Israely. Jehovah no Mpiaro anao ; Jehovah no fialofanao eo amin’ny ankavananao. Ny masoandro tsy mba hamely anao nony andro, na ny volana nony alina. Jehovah hiaro anao amin’ny ratsy rehetra ; eny, hiaro ny fanahinao Izy. Jehovah hiaro anao, na mivoaka na miditra, hatramin’izao ka ho mandrakizay. (Sal.1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Mamindra fo sy miantra Jehovah, mahari-po sady be famindrampo. Tsy mandaha-teny mandrakariva Izy, na mitahiry fahatezerana mandrakizay. Tsy mba manao amintsika araka ny fahotan-tsika Izy, na mamaly antsika araka ny helotsika. Fa tahaka ny hahavon’ny lanitra ambonin’ny tany no haben’ny famindrampony amin’izay matahotra Azy. Tahaka ny halavitry ny atsinanana amin’ny andrefana no halavitry ny hanesorany ny fahotantsika amintsika. (Sal.8-1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Epifania</w:t>
      </w:r>
    </w:p>
    <w:p>
      <w:pPr>
        <w:pStyle w:val="Normal"/>
        <w:ind w:right="57" w:hanging="0"/>
        <w:jc w:val="center"/>
        <w:rPr>
          <w:rFonts w:ascii="Tahoma" w:hAnsi="Tahoma" w:cs="Tahoma"/>
          <w:sz w:val="20"/>
          <w:lang w:val="en-US"/>
        </w:rPr>
      </w:pPr>
      <w:r>
        <w:rPr>
          <w:rFonts w:cs="Tahoma" w:ascii="Tahoma" w:hAnsi="Tahoma"/>
          <w:sz w:val="20"/>
          <w:lang w:val="en-US"/>
        </w:rPr>
        <w:t>Fisehoan’I Kristy amin’ny jentilisa</w:t>
      </w:r>
    </w:p>
    <w:p>
      <w:pPr>
        <w:pStyle w:val="Normal"/>
        <w:ind w:right="57" w:hanging="0"/>
        <w:jc w:val="center"/>
        <w:rPr>
          <w:rFonts w:ascii="Tahoma" w:hAnsi="Tahoma" w:cs="Tahoma"/>
          <w:i/>
          <w:i/>
          <w:iCs/>
          <w:sz w:val="20"/>
          <w:lang w:val="en-US"/>
        </w:rPr>
      </w:pPr>
      <w:r>
        <w:rPr>
          <w:rFonts w:cs="Tahoma" w:ascii="Tahoma" w:hAnsi="Tahoma"/>
          <w:i/>
          <w:iCs/>
          <w:sz w:val="20"/>
          <w:lang w:val="en-US"/>
        </w:rPr>
        <w:t>(Alahady 4-10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hatramin’ny fiposahan’ny masoandro ka hatramin’ny filentehany dia lehibe ny anarako any amin’ny jentilisa ary any amin’ny firenena rehetra no handoroana didin-kazomanitra sy hanaterana fanatitra madio ho an’ny anarako ; fa lehibe any amin’ny jentilisa ny anarako, hoy Jehovah, Tompon’ny maro. Izaho no Solofo sy taranak'i Davida, ny Kintana mamirapiratra fitarika andro. Izaho no fahazavan'izao tontolo izao; izay manaraka Ahy tsy mba handeha amin'ny maizina, fa hanana ny fahazavan'aina. (Malakia 1.11 ; Apok.22.16 ; Jao.8.12)</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tsangàna, mihazavà, fa tonga ny fahazavànao, ary ny voninahitr’I Jehovah efa miposaka aminao. Fa indro ny aizina manarona ny tany, ary ny aizim-pito manarona ny firenena ; fa aminao kosa no iposahan’I Jehovah, ary aminao no isehoan’ny voninahiny. Ry firenena, manomeza an’I Jehovah, eny, manomeza voninahitra sy hery ho an’I Jehovah. Manomeza an’I Jehovah ny voninahitry ny anarany ; mitondrà fanatritra, ka mankanesa eo an-kianjany. Miankohofa eo anatrehan’I Jehovah amin’ny fihaingoana masina ; mangovita eo anatrehany, ry tany rehetra. Lazao amin’ny Jentilisa fa Jehovah no Mpanjaka. Aoka ho faly ny lanitra, ary ho ravoravo ny tany eo anatrehan’I Jehovah. (Isaia 60.1-2 ; Sal.96.7-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Aoka ho fantatrareo, ry rahalahy, fa Kristy no itoriana famelan-keloka aminareo; ary ao aminy no anamarinana izay rehetra mino. Fa tsy misy famonjena amin'ny hafa; fa tsy misy anarana hafa ambanin'ny lanitra nomena ny olona izay hahazoantsika famonjena. (Asa. 13.38-39 ; 4.1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Epifania</w:t>
      </w:r>
    </w:p>
    <w:p>
      <w:pPr>
        <w:pStyle w:val="Normal"/>
        <w:ind w:right="57" w:hanging="0"/>
        <w:jc w:val="center"/>
        <w:rPr/>
      </w:pPr>
      <w:r>
        <w:rPr>
          <w:rFonts w:cs="Tahoma" w:ascii="Tahoma" w:hAnsi="Tahoma"/>
          <w:i/>
          <w:iCs/>
          <w:sz w:val="20"/>
          <w:lang w:val="en-US"/>
        </w:rPr>
        <w:t xml:space="preserve">(Ampiasaina ity ny alahady 11-13 janoary </w:t>
      </w:r>
      <w:r>
        <w:rPr>
          <w:rFonts w:cs="Tahoma" w:ascii="Tahoma" w:hAnsi="Tahoma"/>
          <w:i/>
          <w:iCs/>
          <w:sz w:val="20"/>
          <w:u w:val="single"/>
          <w:lang w:val="en-US"/>
        </w:rPr>
        <w:t>na</w:t>
      </w:r>
      <w:r>
        <w:rPr>
          <w:rFonts w:cs="Tahoma" w:ascii="Tahoma" w:hAnsi="Tahoma"/>
          <w:i/>
          <w:iCs/>
          <w:sz w:val="20"/>
          <w:lang w:val="en-US"/>
        </w:rPr>
        <w:t xml:space="preserve"> </w:t>
      </w:r>
    </w:p>
    <w:p>
      <w:pPr>
        <w:pStyle w:val="Normal"/>
        <w:ind w:right="57" w:hanging="0"/>
        <w:jc w:val="center"/>
        <w:rPr>
          <w:rFonts w:ascii="Tahoma" w:hAnsi="Tahoma" w:cs="Tahoma"/>
          <w:sz w:val="20"/>
          <w:lang w:val="en-US"/>
        </w:rPr>
      </w:pPr>
      <w:r>
        <w:rPr>
          <w:rFonts w:cs="Tahoma" w:ascii="Tahoma" w:hAnsi="Tahoma"/>
          <w:i/>
          <w:iCs/>
          <w:sz w:val="20"/>
          <w:lang w:val="en-US"/>
        </w:rPr>
        <w:t>raha aorian’ny 18 aprily 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vy tamin'Andriamanitra no nivoahako sy nakanesako aty; fa Izaho tsy tonga ho Ahy, fa Izy no naniraka Ahy. Izaho tonga amin'izao tontolo izao ho fahazavana, mba tsy hitoetra ao amin'ny maizina izay rehetra mino Ahy. Ary izay mahita Ahy dia mahita Izay naniraka Ahy. (Jao.8.42 ; 12.46,4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o, mipaka amin’ny lanitra ny famindramponao ; mihatra amin’ny rahona ny fahamarinanao. Ny fahamarinanao dia tahaka ny tendrombohitra avo dia avo ; ny fitsarànao dia toy ny lalina indrindra ; ny olona sy ny biby dia samy vonjenao, Jehovah o. Endrey ny hatsaran’ny famindramponao, Andriamanitra o ! ka mialoka eo amin’ny aloky ny elatrao ny zanak’olombelona. Voky ny matavy ao an-tranonao izy ; ary ny ony fampifalianao no ampisotroanao azy. Fa ao aminao no misy ny loharanon’aina. Ny fahazavànao no hahitànay fahazavàna. Ampahareto amin’izay mahalàla Anao ny famindramponao, ary ny fahamarinanao amin’ny mahitsy fo. (Sal.36.5-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y famindrampon’I Jehovah no tsy nahalany ritra antsika, fa tsy mitsahatra ny fiantràny. Vaovao isa-maraina izany. Koa amin'izany, satria efa nohamarinina tamin'ny finoana isika, dia manana fihavanana amin'Andriamanitra amin'ny alalan'i Jesosy Kristy Tompontsika. (Fitomaniana 3.22 ; Rom.5.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lahady 14-17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amin'izao tontolo izao Aho, dia fahazavan'izao tontolo izao. Ny asa ataoko no manambara Ahy fa nirahin'ny Ray Aho. Izay nahita Ahy dia nahita ny Ray. Izaho sy ny Ray dia iray ihany. (Jao.9.5 ; 5.36 ; 14.9 ; 10.3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via, aoka isika hihoby ho an’I Jehovah ; aoka isika hanao feo fifaliana ho an’ny Vatolampy famonjena antsika. Aoka hankeo anatrehany amin’ny fideràna isika ; aoka hanao feo fifaliana ho Azy amin’ny fihiràna isika. Fa Andriamanitra lehibe Jehovah, ary Mpanjaka lehibe ambonin’ny andriamanitra rehetra Izy. Eo an-tanany ny fitoerana lalina amin’ny tany ; ary Azy ny tendrombohitra avo. Azy ny ranomasina, fa Izy no nanao azy ; ary ny tany maina dia noforonin’ny tanany. Avia, ka aoka hiondrika sy hiankohoka isika ; aoka isika handohalika eo anatrehan’I Jehovah, Mpanao antsika ; fa Izy no Andriamanitsika ; ary olona fiandriny sy ondry tandremany isik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Eo amin’I Jehovah no misy famindrampo sy fanavotana be ; ary Izy no hanavotra ny olony ho afaka amin’ny helony rehetra. Minoa an’I Jesosy Tompo dia ho vonjena ianao sy ny ankohonanao. (Sal.130.7b-8 ; Asa.16.3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Misio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y mino Ahy, ny asa ataoko no hataony koa; ary hanao asa lehibe noho izany aza izy, satria Izaho mankany amin'ny Ray. Tsy ianareo no nifidy Ahy fa Izaho no nifidy anareo ka nanendry anareo mba handeha sy hamoa, ary mba haharetan'ny vokatrareo. Aty amin'izao tontolo izao no ahitanareo fahoriana; nefa matokia; Izaho efa naharesy izao tontolo izao. (Jao.14.12 ; 15.15 ; 16.33)</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na fahatelo, arakaraky ny alahadin’ny mision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bola manana ny mazava ianareo, dia minoa ny mazava, mba ho tonga zanaky ny mazava ianareo. Tsy ny finaritra no mila mpanao fanafody, fa ny marary; tsy tonga hiantso ny marina Aho fa ny mpanota. Tsy tonga hitsara izao tontolo izao Aho fa hamonjy izao tontolo izao. (Jao.12.36 ; Marka 2.17 ; Jao.12.47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aharitra amin'ny teniko hianareo, dia ho mpianatro tokoa; ka ho fantatrareo ny marina, ary ny marina hahafaka anareo tsy ho andevo. Hianareo no fahazavan'izao tontolo izao. Tsy azo afenina izay tanàna miorina eo an-tampon-tendrombohitra. Aoka hazava eo imason'ny olona toy izany koa ny fahazavanareo, mba hahitany ny asa soa ataonareo ka hankalazany ny Rainareo Izay any an-danitra. (Jao.8.31-32 ; Mat.5.14,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sika tsy maintsy manao ny asan'Izay naniraka Ahy, raha mbola antoandro, avy ny alina, ka tsy mahazo miasa ny olona. Tsy mbola tonga ny fotoako; fa ny fotoanareo dia vonona lalandava. Moa mahay misaona va ny havan'ny mpampakatra, raha mbola ao aminy ny mpampakatra? Fa ho avy ny andro izay hanesorana ny mpampakatra hiala aminy, dia amin'izay vao hifady izy. (Jao.9.4 ; 7.6 ; Mat.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mitoetra mandrakizay. Efa nametraka ny sezany hitsaràny Izy, ary Izy hitsara izao tontolo izao amin’ny fahamarinana, eny hitsara ny firenena amin’ny fahitsiana Izy. Ka dia Jehovah no fiarovana avo ho an’ny mahantra, ho fiarovana avo amin’ny andro fahoriana Izy. Hatoky Anao izay mahalala Anao ; fa tsy foinao izay mitady Anao, Jehovah o. Fa tsy ho mandrakizay no hanadinoana ny malahelo ; ary tsy ho very mandrakizay ny fanantenàn’ny mahantra. Mitsangàna, Jehovah o, aoka tsy hahery ny olona : aoka ho fantatry ny vahoaka fa olona ihany izy. (Sal.9.7-10,18-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Tsy mitàna ny fahatezerany ho mandrakizay Andriamanitra, fa tia famindrampo. Hamindra fo amintsika indray Izy ka hanitsakitsaka ny fahotantsika. Amin'ny anaran'i Kristy no hahazoan'izay rehetra mino Azy famelan-keloka. (Mika 7.18 ; Asa.10.4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nahaterahako, ary izao no nihaviako amin'izao tontolo izao, dia ny hanambara ny marina. Izay rehetra avy amin'ny marina dia mihaino ny feoko. Fa na aiza na aiza no iangonan'ny roa na telo amin'ny anarako, dia ao afovoany Aho. Izany teny izany efa nolazaiko taminareo mba hanananareo fiadanana amiko. Aty amin'izao tontolo izao no ahitanareo fahoriana; nefa matokia; Izaho efa naharesy izao tontolo izao. (Jao.18.37 ; Mat.18.20 ; Jao.16.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Sambatra ny olona izay tsy mandeha eo amin’ny fisainan’ny ratsy fanahy, ary tsy mijanona eo amin’ny lalana falehan’ny mpanota, ary tsy mipetraka eo amin’ny fipetrahan’ny mpaniratsira ; fa ny lalàn’I Jehovah no sitrany ; eny, ny lalàny no saintsaininy andro aman’alina. Dia tahaka ny hazo ambolena eo amoron’ny rano velona izy, izay mamoa amin’ny fotoany, ny raviny koa tsy mba malazo ; ary ny asany rehetra dia ataony lavorary avokoa. Fa tsy mba toy izany ny ratsy fanahy, fa toy ny akofa aelin’ny rivotra izy. Ary noho izany ny ratsy fanahy dia tsy hahajanona eo amin’ny fitsaràna, na ny mpanota eo amin’ny fiangonan’ny marina. Fa fantatr’I Jehovah ny làlan’ny marina, fa ny làlan’ny ratsy fanahy kosa dia mankany amin’ny fahaverezana. (Salamo 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ny ratsy fanahy miala amin'ny fahotana rehetra izay nataony ka mitandrina ny didiko rehetra ary manao izay marina sy mahitsy, dia ho velona tokoa izy fa tsy ho faty. Fa tsy misy fanamelohana ho an'izay ao amin'i Kristy Jesosy. (Ezek.18.21 ; Rom.8.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Efa mby akaiky anareo ny fanjakan'Andriamanitra. Mbola kely ihany no hitoeran'ny mazava aminareo. Mandehana raha mbola manana ny mazava hianareo, mba tsy hahatratra anareo ny maizina; fa izay mandeha amin'ny maizina dia tsy mahalala izay alehany. Ianareo manao Ahy hoe Mpampianatra sy Tompo; ary marina ny filazanareo, fa izany tokoa Aho. (Lio.10.9 ; Jao.12.35 ; 13.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henoy ny fivavako, ary aoka hankeo aminao ny fitarainako. Aza manafina ny tavanao amiko amin’ny andro fahoriako ; atongilano amiko ny sofinao ; amin’ny andro itarainako dia faingàna hamaly ahy. Ianao Jehovah o, mipetraka manjaka mandrakizay ; ary ny fahatsiarovana Anao mihatra amin’ny taranaka fara mandimby. Nijery ny fivavaky ny mahantra Ianao ka tsy manevateva ny fivavany. Ianao no tsy miova, ary ny taonanao no tsy ho tapitra. Ny zanaky ny mpanomponao handry fahizay, ary ny taranany hampitoerina eo anatrehanao. (Sal.102.1-2,12,17,27,2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a amin'inona na amin'inona no anamelohan'ny fontsika antsika, Andriamanitra lehibe noho ny fontsika ka mahalala ny zavatra rehetra. Hamarinina maimaimpoana amin'ny fahasoavany isika noho ny fanavotana izay ao amin'i Kristy Jesosy. (IJao.3.20 ; Rom.3.2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Karemy</w:t>
      </w:r>
    </w:p>
    <w:p>
      <w:pPr>
        <w:pStyle w:val="Normal"/>
        <w:ind w:right="57" w:hanging="0"/>
        <w:jc w:val="center"/>
        <w:rPr>
          <w:rFonts w:ascii="Tahoma" w:hAnsi="Tahoma" w:cs="Tahoma"/>
          <w:i/>
          <w:i/>
          <w:iCs/>
          <w:sz w:val="20"/>
          <w:lang w:val="en-US"/>
        </w:rPr>
      </w:pPr>
      <w:r>
        <w:rPr>
          <w:rFonts w:cs="Tahoma" w:ascii="Tahoma" w:hAnsi="Tahoma"/>
          <w:i/>
          <w:iCs/>
          <w:sz w:val="20"/>
          <w:lang w:val="en-US"/>
        </w:rPr>
        <w:t>(Fahaenin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ho, miakatra ho any Jerosalema, dia ho tanteraka ny zavatra rehetra izay voasoratry ny mpaminany ny amin'ny Zanak'olona. Ry Jerosalema, ry Jerosalema, izay mamono ny mpaminany sy mitora-bato izay nirahina any aminao, impiry Aho no ta-hanangona ny zanakao tahaka ny fanomban'ny akoho ny zanany ao ambanin'ny elany, fa tsy nety ianareo! Fa efa tonga ny Zanak'olona hitady sy hamonjy ny very. (Lio.18.31 ; 13.34 ; 1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efa fonenanay hatramin’ny taranaka rehetra Ianao. Fony tsy mbola ary ny tendrombohitra, na voaforonao ny tany sy izao rehetra izao, dia Andriamanitra Ianao hatramin’ny taloha indrindra ka mandrakizay. Mamerina ny olona ho amin’ny vovoka ianao ka manao hoe : miverena ry zanak’olombelona. Fa eo imasonao ny arivo taona dia toy ny fandalon’ny omaly, ary tahaka ny fotoam-piambenana iray amin’ny alina. Miverena Jehovah o ! Vokiso ny famindramponao nony maraina izahay, mba hihobianay sy hifalianay amin’ny andro rehetra hiainanay. (Sal.90.1-4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manaiky an'i Jesosy ho Tompo amin'ny vavanao hianao ary mino amin'ny fonao fa Andriamanitra efa nanangana Azy tamin'ny maty, dia hovonjena hianao. Fa amin'ny fo no inoana hahazoana fahamarinana, ary amin'ny vava no anekena hahazoana famonjena. Fa hoy ny Soratra Masina: "Tsy ho menatra izay rehetra mino Azy"(Isa.28.16). Fa "izay rehetra miantso ny anaran'ny Tompo no hovonjena"(Joe.3.5). (Rom.10.9-1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n’ny Karemy</w:t>
      </w:r>
    </w:p>
    <w:p>
      <w:pPr>
        <w:pStyle w:val="Normal"/>
        <w:ind w:right="57" w:hanging="0"/>
        <w:jc w:val="center"/>
        <w:rPr>
          <w:rFonts w:ascii="Tahoma" w:hAnsi="Tahoma" w:cs="Tahoma"/>
          <w:i/>
          <w:i/>
          <w:iCs/>
          <w:sz w:val="20"/>
          <w:lang w:val="en-US"/>
        </w:rPr>
      </w:pPr>
      <w:r>
        <w:rPr>
          <w:rFonts w:cs="Tahoma" w:ascii="Tahoma" w:hAnsi="Tahoma"/>
          <w:i/>
          <w:iCs/>
          <w:sz w:val="20"/>
          <w:lang w:val="en-US"/>
        </w:rPr>
        <w:t>(Fahadim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mpidironareo ao amin’ny sofinareo izao teny izao : fa ny Zanak'olona efa hatolotra eo an-tànan'ny olona. Kely foana no itoerako aminareo, dia hankany amin'Izay naniraka Ahy Aho. Lazaiko aminareo marina dia marina tokoa: Raha tsy latsaka ao amin'ny tany ny voam-bary ka maty, dia mitoetra foana izy; fa raha maty kosa izy, dia hahavokatra be. (Lio.9.44 ; Jao.7.33 ; 12.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ndrà fo amiko, Jehovah o, fa azom-pahoriana aho. Lanin’alahelo ny aiko. Noho ny ataon’ny fahavaloko rehetra dia efa tonga fandatsa aho. Eny, na dia amin’ny namako aza, sady atahoran’ny olom-pantatro aho ; izay mahita ahy eny ivelany mandositra ahy. Mandre ny endrikendriky ny maro aho ; misy fampangorohoroana manodidina, raha miara-mioko hamely ahy izy ka misy tetika hahafaty ny aiko. Nefa izaho matoky Anao, Jehovah o ; hoy izaho : Andriamanitro Ianao. Eo an-tananao ny androko ; vonjeo aho tsy ho azon’ny tanan’ny fahavaloko sy izay manenjika ahy ; ampamirapirato amin’ny mpanomponao ny tavanao ; vonjeo amin’ny famindramponao aho. (Sal.31.9-11;13-1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Avia ary hifandahatra isika, hoy Jehovah : na dia tahaka ny jaky aza ny fahotanareo dia ho fotsy tahaka ny oram-panala, na dia mangatrakatraka tahaka ny sily aza, dia ho tahaka ny volon’ondry fotsy. Ny ran'i Jesosy Zanany no manadio antsika ho afaka amin'ny ota rehetra. (IJao.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n’ny Karemy</w:t>
      </w:r>
    </w:p>
    <w:p>
      <w:pPr>
        <w:pStyle w:val="Normal"/>
        <w:ind w:right="57" w:hanging="0"/>
        <w:jc w:val="center"/>
        <w:rPr>
          <w:rFonts w:ascii="Tahoma" w:hAnsi="Tahoma" w:cs="Tahoma"/>
          <w:i/>
          <w:i/>
          <w:iCs/>
          <w:sz w:val="20"/>
          <w:lang w:val="en-US"/>
        </w:rPr>
      </w:pPr>
      <w:r>
        <w:rPr>
          <w:rFonts w:cs="Tahoma" w:ascii="Tahoma" w:hAnsi="Tahoma"/>
          <w:i/>
          <w:iCs/>
          <w:sz w:val="20"/>
          <w:lang w:val="en-US"/>
        </w:rPr>
        <w:t>(Fahaefatr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Hoy ny Tompo : Efa akaiky ny fotoako : Ny Zanak'olona dia mandeha tokoa araka izay nanoratana Azy. Raha misy ta-hanaraka Ahy, aoka izy handà ny tenany, dia hitondra ny hazo fijaliany isan-andro ka hanaraka Ahy. Fa ny Zanak'olona tsy tonga mba hotompoina, fa mba hanompo ka hanolotra ny ainy ho avotra hisolo ny maro. (Mat.26.18,24 ; Lio.9.23 ; Mar.10.4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anao no antsoiko, Jehovah o, ry vatolampiko o, aza manentsi-tadìny amiko ; fandrao, raha mangina amiko Ianao, dia ho tahaka izay midina any an-davaka aho. Mihainoa ny feon’ny fifonako, raha mitaraina aminao aho, raha manandratra ny tanako amin’ny fitoeranao masina indrindra aho. Aza atao indray manakipaka amin’ny ratsy fanahy sy ny mpanao meloka aho, fa ireny dia milaza fihavanana amin’ny namany, kanjo ratsy ny ao am-pony. Isaorana anie Jehovah, fa efa nihaino ny fifonako Izy. Jehovah no heriko sy ampingako ; Izy no nitokian’ny foko, ka voavonjy aho ; dia mifaly ny foko, ka ny hirako no hideràko Azy. Jehovah no heriko, ary Izy no fiarovana mafy hamonjena ny voahosony. (Sal.28.1-3 ; 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Ho dioviko ho afaka amin’ny helokareo rehetra ianareo, izay nanotànareo tamiko ; ka havelako ny helokareo rehetra, izay nanotànareo sy niodinanareo tamiko. Ny ra soan'i Kristy, toy ny ran'ny zanak'ondry tsy misy kilema ary tsy misy pentimpentina no nanavotana anareo (Jer.33.8 ; IPet.1.18)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te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vy ny andro, eny, efa tonga, izay hielezanareo samy ho any amin'ny azy avy, ary hilaozanareo ho irery Aho; kanefa tsy irery Aho, fa ny Ray no ato amiko. Tsy hilaza zavatra maro aminareo intsony Aho; fa avy ny andrian'izao tontolo izao, nefa tsy manana na inona na inona ato amiko izy. Fa mba ho fantatr'izao tontolo izao fa tiako ny Ray, ary araka izay nandidian'ny Ray Ahy, dia izany no hataoko. (Jao.16.32 ; 14.30-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8-2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Andriamanitra ao amin'i Kristy no nampihavana izao tontolo izao taminy ka tsy nanisa ny fahadisoany; Izay tsy nahalala ota dia efa nataony ota hamonjy antsika, mba ho tonga fahamarinan'Andriamanitra ao aminy kosa isika. Koa raha misy olona ao amin'i Kristy, dia olom-baovao izy; efa lasa ny zavatra taloha, indreo, efa tonga vaovao ireo. (IIKor.5.19,21,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ro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efa akaiky ny ora, ary ny Zanak'olona hatolotra eo an-tanàn'ny mpanota. Indro, mamoaka demonia sy mahasitrana Aho anio sy ampitso, ary raha afaka ampitso dia hotanterahina ny amiko. Kanefa tsy maintsy mandeha ihany Aho anio sy ampitso sy raha afaka ampitso; fa ny mpaminany tsy azo vonoina raha tsy any Jerosalema. (Mat.26.45 ; Lio.13.32-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 Aza mahatsiaro ny lasa, na misaina ny taloha. Indro Izaho efa hanao zava-baovao, koa ankehitriny dia efa miposaka izany ; tsy hahalàla izany va ianareo ? Eny, any anefitra no anaovako lalana ary any amin’ny tany lao no asiako ony ; dia hanome voninahitra Ahy ny bibidia sy ny amboadia sy ny ostrisa, satria manisy rano any anefitra sy ony any amin’ny tany lao Aho, hampisotroako ny oloko, dia ilay voafidiko. Izao olona noforoniko ho Ahy izao no hanambara ny fideràna Ahy. (Isaia 43.18-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Fa Andriamanitra mampiseho ny fitiavany antsika, fa fony mbola mpanota isika, dia maty hamonjy antsika Kristy. Fitiavana mandrakizay no nitiavako anao, hoy ny Tompo, koa izany no nampaharetako famindrampo ho anao. (Rom.5.8 ; Jer.31.3b)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sampan-drofia</w:t>
      </w:r>
    </w:p>
    <w:p>
      <w:pPr>
        <w:pStyle w:val="Normal"/>
        <w:ind w:right="57" w:hanging="0"/>
        <w:jc w:val="center"/>
        <w:rPr>
          <w:rFonts w:ascii="Tahoma" w:hAnsi="Tahoma" w:cs="Tahoma"/>
          <w:i/>
          <w:i/>
          <w:iCs/>
          <w:sz w:val="20"/>
          <w:lang w:val="en-US"/>
        </w:rPr>
      </w:pPr>
      <w:r>
        <w:rPr>
          <w:rFonts w:cs="Tahoma" w:ascii="Tahoma" w:hAnsi="Tahoma"/>
          <w:i/>
          <w:iCs/>
          <w:sz w:val="20"/>
          <w:lang w:val="en-US"/>
        </w:rPr>
        <w:t>(Fampidirana amin’ny Herinandro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onga ny fotoana hankalazana ny Zanak'olona. Ary izany no itiavan'ny Raiko Ahy, satria Izaho manolotra ny aiko mba handraisako azy indray. Tsy misy manaisotra ny aiko amiko, fa ny tenako ihany no manolotra azy. Manana fahefana hanolotra azy Aho, ary manana fahefana haka azy indray. Izany didy izany dia azoko tamin'ny Raiko. (Jao.12.23 ; 10.17-18)</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o, Andriamanitra o, nahoana no dia mahafoy ahy ianao ? Andriamanitra o, miantso aho nony andro, nefa tsy mamaly Ianao ; ary nony alina, nefa tsy mahita fiononana aho. Kanefa masina Ianao, ary izaho dia olitra, fa tsy olona, fandatsan’olona sy fanevatevam-bahoaka. Izay rehetra mahita ahy dia manaraby ahy ; manondro molotra izy sady mihifikifi-doha ka manao hoe : Ankino amin’I Jehovah, dia aoka Izy hamonjy azy, raha mankasitraka azy Izy. Fa Ianao Jehovah o, aza manalavitra ; ry Heriko o, faingàna hamonjy ahy. (Sal.22.1-3 ; 6-8 ; 1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Mifandimby isanandininy ny mpitarika sy ny fiangonana ary iarahana ny andininy faha-17</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 - Mamindrà fo amiko Andriamanitra ô, araka ny haben'ny fiantrànao vonoy ny fahadisoako. </w:t>
      </w:r>
    </w:p>
    <w:p>
      <w:pPr>
        <w:pStyle w:val="Normal"/>
        <w:ind w:left="1260" w:right="57" w:hanging="1260"/>
        <w:jc w:val="both"/>
        <w:rPr>
          <w:rFonts w:ascii="Tahoma" w:hAnsi="Tahoma" w:cs="Tahoma"/>
          <w:iCs/>
          <w:sz w:val="20"/>
          <w:lang w:val="en-US"/>
        </w:rPr>
      </w:pPr>
      <w:r>
        <w:rPr>
          <w:rFonts w:cs="Tahoma" w:ascii="Tahoma" w:hAnsi="Tahoma"/>
          <w:iCs/>
          <w:sz w:val="20"/>
          <w:lang w:val="en-US"/>
        </w:rPr>
        <w:t>2 - Sasao madio aho mba ho afa-keloka, ary diovy aho mab ho afa-pahotàna.</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3 - Fa tsaroako ny fahadisoako, ary eo anatrehako mandrakariva ny fahotà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4 - Taminao dia taminao ihany no nanotàko, ary izay ratsy eo imasonao no efa nataoko, mba ho marina ianao raha miteny, ary tsy hanantsiny ianao raha mitsara.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5 - Indro, tamin'ny heloka no niterahana ahy, ary tamin'ny fahotàna no torotoronina ahy ny ren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6 - Indro fahamarinana ao am-po no sitrakao, ary fahendrena ao amin'ny miafina no ampahafantarinao ahy.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7 - Diovy hysopa aho ho afa-pahotàna dia hadio ; sasao aho, dia ho fotsy mangatsakatsaka. </w:t>
      </w:r>
    </w:p>
    <w:p>
      <w:pPr>
        <w:pStyle w:val="Normal"/>
        <w:ind w:left="1260" w:right="57" w:hanging="1260"/>
        <w:jc w:val="both"/>
        <w:rPr>
          <w:rFonts w:ascii="Tahoma" w:hAnsi="Tahoma" w:cs="Tahoma"/>
          <w:iCs/>
          <w:sz w:val="20"/>
          <w:lang w:val="en-US"/>
        </w:rPr>
      </w:pPr>
      <w:r>
        <w:rPr>
          <w:rFonts w:cs="Tahoma" w:ascii="Tahoma" w:hAnsi="Tahoma"/>
          <w:iCs/>
          <w:sz w:val="20"/>
          <w:lang w:val="en-US"/>
        </w:rPr>
        <w:t>8 - Ampandreneso fifaliana sy faharavoravoana aho, hifalian'ny taolana izay voavakivakina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9 - Afeno ny tavanao ny fahotako, ary vonoy ny heloko rehetra. </w:t>
      </w:r>
    </w:p>
    <w:p>
      <w:pPr>
        <w:pStyle w:val="Normal"/>
        <w:ind w:left="1260" w:right="57" w:hanging="1260"/>
        <w:jc w:val="both"/>
        <w:rPr>
          <w:rFonts w:ascii="Tahoma" w:hAnsi="Tahoma" w:cs="Tahoma"/>
          <w:iCs/>
          <w:sz w:val="20"/>
          <w:lang w:val="en-US"/>
        </w:rPr>
      </w:pPr>
      <w:r>
        <w:rPr>
          <w:rFonts w:cs="Tahoma" w:ascii="Tahoma" w:hAnsi="Tahoma"/>
          <w:iCs/>
          <w:sz w:val="20"/>
          <w:lang w:val="en-US"/>
        </w:rPr>
        <w:t>10 - Amorony fo madio aho, Andriamanitra o ; ary havaozy hiorina marina ny fanahiko ato anatik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1 - Aza manary ahy hiala eo anatrehanao ; ary aza manaisotra ny Fanahinao Masina am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2 - Ampodio amiko ny fifaliana amin'ny famonjenao ; ary tohàno fanahy mazoto aho. </w:t>
      </w:r>
    </w:p>
    <w:p>
      <w:pPr>
        <w:pStyle w:val="Normal"/>
        <w:ind w:left="1260" w:right="57" w:hanging="1260"/>
        <w:jc w:val="both"/>
        <w:rPr>
          <w:rFonts w:ascii="Tahoma" w:hAnsi="Tahoma" w:cs="Tahoma"/>
          <w:iCs/>
          <w:sz w:val="20"/>
          <w:lang w:val="en-US"/>
        </w:rPr>
      </w:pPr>
      <w:r>
        <w:rPr>
          <w:rFonts w:cs="Tahoma" w:ascii="Tahoma" w:hAnsi="Tahoma"/>
          <w:iCs/>
          <w:sz w:val="20"/>
          <w:lang w:val="en-US"/>
        </w:rPr>
        <w:t>13 - Dia hampianatra ny olon-diso ny lalanao aho ; ary ny mpanota hampiverenina aminao.</w:t>
      </w:r>
    </w:p>
    <w:p>
      <w:pPr>
        <w:pStyle w:val="Normal"/>
        <w:ind w:left="1260" w:right="57" w:hanging="1260"/>
        <w:jc w:val="both"/>
        <w:rPr>
          <w:rFonts w:ascii="Tahoma" w:hAnsi="Tahoma" w:cs="Tahoma"/>
          <w:iCs/>
          <w:sz w:val="20"/>
          <w:lang w:val="en-US"/>
        </w:rPr>
      </w:pPr>
      <w:r>
        <w:rPr>
          <w:rFonts w:cs="Tahoma" w:ascii="Tahoma" w:hAnsi="Tahoma"/>
          <w:iCs/>
          <w:sz w:val="20"/>
          <w:lang w:val="en-US"/>
        </w:rPr>
        <w:t>14 - Vonjeo ho afaka amin'ny valin-drà aho, Andriamanitra o, Andriamanitry ny famonjena ahy ; hihoby ny fahamarin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5 - Tompo o, sokafy ny molotro, dia hanambara ny fiderana 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6 - Fa tsy fanatitra no sitrakao ; fa raha izany dia nomeko ihany ; ny fanatitra odorana tsy mahafaly Anao.</w:t>
      </w:r>
    </w:p>
    <w:p>
      <w:pPr>
        <w:pStyle w:val="Normal"/>
        <w:ind w:left="1260" w:right="57" w:hanging="1260"/>
        <w:jc w:val="both"/>
        <w:rPr>
          <w:rFonts w:ascii="Tahoma" w:hAnsi="Tahoma" w:cs="Tahoma"/>
          <w:iCs/>
          <w:sz w:val="20"/>
          <w:lang w:val="en-US"/>
        </w:rPr>
      </w:pPr>
      <w:r>
        <w:rPr>
          <w:rFonts w:cs="Tahoma" w:ascii="Tahoma" w:hAnsi="Tahoma"/>
          <w:iCs/>
          <w:sz w:val="20"/>
          <w:lang w:val="en-US"/>
        </w:rPr>
        <w:t>17 - Ny fanatitra ho an'Andriamanitra dia fanahy torotoro ; ny fo torotoro sy mangorakoraka Andriamanitra o, tsy mba ataonao tsinontsinona. Amen.</w:t>
      </w:r>
    </w:p>
    <w:p>
      <w:pPr>
        <w:pStyle w:val="Normal"/>
        <w:ind w:right="57" w:hanging="0"/>
        <w:jc w:val="both"/>
        <w:rPr>
          <w:rFonts w:ascii="Tahoma" w:hAnsi="Tahoma" w:cs="Tahoma"/>
          <w:iCs/>
          <w:sz w:val="20"/>
          <w:lang w:val="en-US"/>
        </w:rPr>
      </w:pPr>
      <w:r>
        <w:rPr>
          <w:rFonts w:cs="Tahoma" w:ascii="Tahoma" w:hAnsi="Tahoma"/>
          <w:iCs/>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Iray no Mpanalalana amin' Andriamanitra sy ny olona, dia Kristy Jesosy, Izay olona, sady nanolotra ny tenany ho avotra hisolo ny olona rehetra. Teo amin'izay nihabiazan'ny ota no nihoaran'ny fahasoavana be lavitra. (ITim.2.5 ; Rom.5.2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kamisy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ty no tenako izay omena ho anareo. Ary ity no rako, dia ny amin'ny fanekena, izay alatsaka ho an'ny maro ho famelan-keloka. Lazaiko aminareo fa hatramin'izao dia tsy mba hisotro itony vokatry ny voaloboka itony intsony Aho mandra-pihavin'ny andro hiarahako misotro izay vaovao aminareo any amin'ny fanjakan'ny Raiko. (Lio.22.19 ; Mat.26.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no Mpiandry ahy, tsy hanan-java-mahory aho. Mampandry ahy amin’ny ahi-maitso Izy ; mitondra ahy eo amoron’ny rano fialan-tsasatra Izy. Mamelombelona ny fanahiko Izy ; mitarika ahy amin’ny lalan’ny fahamarinana noho ny anarany Izy. Eny na dia mandeha mamaky ny lohasaha aloky ny fahafatesana aza aho dia tsy hatahotra ny loza aho ; fa Ianao no amiko : ny tsorakazonao sy ny tehinao, ireo no mahafa-tahotra ahy. Mamelatra latabatra eo anoloako eo imason’ny fahavaloko Ianao ; manosotra diloilo ny lohako Ianao. Ny kapoakako feno dia feno. Eny tokoa, fahasoavana sy famindrampo no hanaraka ahy amin’ny andro rehetra hiainako, dia hitoetra ao an-tranon’I Jehovah andro lava aho. (Sal.2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Iza no hiampanga ny olom-boafidin’Andriamanitra ? Andriamanitra no manamarina azy. Iza no manameloka ? Kristy Jesosy no efa maty, eny sady nitsangana tamin’ny maty koa ka mitoetra eo amin’ny tanana ankavanan’Andriamanitra ary mifona ho antsika. (Rom.8.33-3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Zoma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ndro ny Zanak'ondrin'Andriamanitra, Izay manaisotra ny fahotan'izao tontolo izao! Fa voahombo tamin'ny hazo fijaliana Izy noho ny fahalemena, nefa velona kosa noho ny herin'Andriamanitra. Koa aoka ho fantatry ny olona rehetra marimarina fa iny Jesosy nohomboanareo tamin'ny hazofijaliana iny dia efa nataon'Andriamanitra ho Tompo sy Kristy. (Jao.1.29 ; IIKor.13.4 ; Asa.2.3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 no nino ny teny nampitondraina anay ? ary iza no nampisehoana ny sandrin’I Jehovah ? fa naniry teo anatrehany tahaka ny zana-kazo madinika Izy sy tahaka ny solofon-kazo amin’ny tany karankaina. Nitondra ny aretintsika tokoa Izy sady nivesatra ny fahoriantsika ; kanjo isika kosa nanao Azy ho nokapohina sy nasian’Andriamanitra ary nampahoriana. Nefa Izy dia voalefona noho ny fahadisoantsika sy notorotoroina noho ny helotsika, ny fampijaliana nahazoantsika fihavanana no namelezana Azy, ary ny dian-kapoka taminy no nahasitranana antsika. Isika rehetra dia efa samy nania tahaka ny ondry, samy efa nivily ho amin’ny lalan-tsika avy isika rehetra ; ary nataon’Andriamanitra nihatra taminy avokoa ny helotsika rehetra. (Isaia 53.1,2,4-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Kristy nitondra ny fahotantsika tamin'ny tenany teo ambonin'ny hazo, mba ho faty ny amin'ny ota isika, fa ho velona ny amin'ny fahamarinana ; ny ran'i Kristy, Izay nanatitra ny tenany tsy manan-tsiny ho an'Andriamanitra, tamin'ny alalan'ny Fanahy mandrakizay, no hahadio ny fieritreretanareo ho afaka amin'ny asa maty mba hanompoanareo an'Andriamanitra velona. (IPet.2.24 ; Heb.9.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Velona ny Tompo, efa nitsangana tokoa Izy ! Haleloia !</w:t>
      </w:r>
    </w:p>
    <w:p>
      <w:pPr>
        <w:pStyle w:val="Normal"/>
        <w:ind w:left="1134" w:right="57" w:hanging="0"/>
        <w:jc w:val="both"/>
        <w:rPr>
          <w:rFonts w:ascii="Tahoma" w:hAnsi="Tahoma" w:cs="Tahoma"/>
          <w:sz w:val="20"/>
          <w:lang w:val="en-US"/>
        </w:rPr>
      </w:pPr>
      <w:r>
        <w:rPr>
          <w:rFonts w:cs="Tahoma" w:ascii="Tahoma" w:hAnsi="Tahoma"/>
          <w:sz w:val="20"/>
          <w:lang w:val="en-US"/>
        </w:rPr>
        <w:t>Hoy ny Tompo : Izaho no Voalohany sy Farany, dia Ilay velona; efa maty Aho, nefa, indro, velona mandrakizay mandrakizay sady manana ny fanalahidin'ny fahafatesana sy ny fiainan-tsi-hita. Izaho no fananganana ny maty sy fiainana; izay mino Ahy, na dia maty aza, dia ho velona indray. Ary izay rehetra velona ka mino Ahy dia tsy ho faty mandrakizay. Izay maharesy dia tsy hosimban'ny fahafatesana faharoa.</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anosika ahy mafy hahalavo ahy ny fahavaloko, fa Jehovah no namonjy ahy. Jehovah no heriko sy fideràko. Fa efa famonjena ahy Izy. Ao an-dain’ny marina ny feo mihoby noho ny famonjena ; ny tanana ankavanan’I Jehovah mampiseho hery ; ny tanana ankavanan’I Jehovah dia misandratra ; ny tanana ankavanan’I Jehovah mampiseho hery. Tsy ho faty aho fa ho velona ka hitory ny asan’I Jehovah. Hidera Anao aho, fa efa namaly ahy Ianao ka efa famonjena ahy. Ny vato izay nolavin’ny mpanao trano no efa tonga fehizoro indrindra. Avy tamin’I Jehovah izany ka mahagaga eo imasontsika. Ity no andro nataon’I Jehovah ; hifaly sy ho ravoravo amin’izao isika. Miderà an’I Jehovah ry firenena rehetra ; miderà Azy ry olona rehetra. Fa lehibe ny famindrampony amintsika ; ary mandrakizay ny fahamarinan’I Jehovah. (Sal.118.13-17,21-24 ; 1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Fahafatesana no tambin'ny ota; ary fiainana mandrakizay no fanomezam-pahasoavana avy amin'Andriamanitra ao amin'i Kristy Jesosy Tompontsika, Izay natolotra noho ny fahadisoantsika ka natsangana indray ho fanamarinana antsika. (Rom.6.23 ; 4.2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sitrapon'ny Raiko, dia ny hahazoan'izay rehetra mijery ny Zanaka ka mino Azy fiainana mandrakizay; ary Izaho hanangana azy amin'ny andro farany. Izay maharesy dia hitafy lamba fotsy, ary tsy hamono ny anarany eo amin'ny bokin'ny fiainana Aho, fa hanaiky ny anarany eo anatrehan'ny Raiko sy eo anatrehan'ny anjeliny. (Jao.6.40 ; Apok.3.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hoby ny famonjena azonao izahay, ary amin’ny anaran’ny Andriamanitray no hanangananay faneva. Jehovah mamonjy ny voahosony. Mamaly azy avy amin’ny lanitry ny fahamasinany Izy, amin’ny herin’ny famonjen’ny tanany ankavanana. Ny sasany mitoky amin’ny kalesy, ary ny sasany amin’ny soavaly ; fa raha izahay kosa, dia ny anaran’I Jehovah Andriamanitray no hoderainay. Ireo dia reraka sady lavo ; fa izahay kosa efa mitsangana sy mijoro. Jehovah o, vonjeo ! hamaly anay anie ny Mpanjaka amin’izay andro iantsoanay Azy. (Sal.20.5-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Lazaiko aminareo marina dia marina tokoa: Izay mandre ny teniko ka mino Izay naniraka Ahy no manana fiainana mandrakizay ka tsy hohelohina; fa tafafindra niala tamin'ny fahafatesana ho amin'ny fiainana izy. Raha misy olona ao amin'i Kristy, dia olom-baovao izy; efa lasa ny zavatra taloha, indreo, efa tonga vaovao ireo. (Jao.5.24 ; IIKor.5.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Zanak'ondry, Izay novonoina, dia mendrika handray hery sy harena sy fahendrena sy faherezana sy haja sy voninahitra ary saotra. Ho an'Ilay mipetraka eo ambonin'ny seza fiandrianana sy ho an'ny Zanak'ondry anie ny saotra sy ny haja sy ny voninahitra ary ny fanjakana mandrakizay mandrakizay. Amen. (Apok.5.12,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Manomeza an’I Jehovah, ry zanak’Andriamanitra, eny manomeza voninahitra sy hery ho an’I Jehovah. Omeo an’I Jehovah ny voninahitry ny anarany ; miankohofa eo anatrehan’I Jehovah amin’ny fihaingoana masina. Jehovah mipetraka ho Mpanjaka mandrakizay. Jehovah hanome hery ny olony ; Jehovah hitahy ny olony amin’ny fiadanana. (Sal.29.1,2,10,11).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Efa novelominy ianareo, fony mbola matin'ny fahadisoanareo sy ny fahotanareo, izay nalehanareo fahiny. Fa Andriamanitra, Izay manan-karena amin'ny famindrampo, noho ny halehiben'ny fitiavany izay nitiavany antsika, na dia fony mbola matin'ny fahadisoana aza isika, dia nahavelona antsika niaraka tamin'i Kristy. Fahasoavana no namonjena anareo. (Efes.2.1,4-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monjena anie ho an'Andriamanitsika, Izay mipetraka eo ambonin'ny seza fiandrianana, sy ho an'ny Zanak'ondry. Amena! Ny saotra sy ny voninahitra sy ny fahendrena sy ny fisaorana sy ny haja sy ny hery ary ny faherezana anie, Ho an'Andriamanitra mandrakizay mandrakizay. Amena. (Apok.7.10,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Jehovah no Mpanjaka, aoka hangovitra ny firenena ; mipetraka amin’ny kerobima Izy, aoka hihorohoro ny tany. Lehibe any Ziona Jehovah ; ary avo ambonin’ny firenena rehetra Izy. Aoka hidera ny anaranao lehibe sy mahatahotra ireo ; fa masina Jehovah. Ny herin’ny mpanjaka dia tia rariny ; ampitoerinao ny fahitsiana ; fitsaràna sy fahamarinana no ataonao. Manandrata an’I Jehovah Andriamanitsika ianareo, ka miankohofa eo amin’ny fitoeran-tongony ; fa masina Izy. (Sal.99.1-5)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manaiky an'i Jesosy ho Tompo amin'ny vavanao hianao ary mino amin'ny fonao fa Andriamanitra efa nanangana Azy tamin'ny maty, dia hovonjena hianao. Fa izay rehetra miantso ny anaran'ny Tompo no hovonjena.</w:t>
      </w:r>
      <w:r>
        <w:rPr>
          <w:rFonts w:cs="Tahoma" w:ascii="Tahoma" w:hAnsi="Tahoma"/>
          <w:sz w:val="20"/>
          <w:lang w:val="en-US"/>
        </w:rPr>
        <w:t xml:space="preserve"> (Rom.10.9,1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Ilay mipetraka eo ambonin'ny seza fiandrianana: Indro, havaoziko ny zavatra rehetra. Izaho no Alfa sy Omega, ny fiandohana sy ny fiafarana. Izaho hanome maimaimpoana amin'ny loharanon'ny ranon'aina ho an'izay mangetaheta. Izay maharesy no handova izany zavatra izany; ary ho Andriamaniny Aho, ary izy ho zanako. (Apok.21.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ony Jehovah nampody ny vahoakany tamin’ny fahababoany, dia tahaka ny nanonofy isika. Feno hehy ny vavantsika, sy fihobiana ny lelantsika. Dia natao tany amin’ny jentilisa hoe : “zava-dehibe no nataon’I Jehovah ho an’ireny”. Eny, zava-dehibe no nataon’I Jehovah ho antsika, ka dia faly isika. Izay mamafy am-pitomaniana dia hijinja am-pifaliana. Mandeha am-pifaliana mitondra ny voa afafiny izy, fa hiverina mitondra ny amboarany amin’ny fihobiana kosa. (Sal.12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ny anankiray no nahatonga fahafatesana ho an'ny maro, mainka ny fahasoavan'Andriamanitra sy ny fanomezana amin'ny fahasoavan'ny Olona iray, dia Jesosy Kristy, no tonga be ho an'ny maro kosa. Teo amin'izay nihabiazan'ny ota no nihoaran'ny fahasoavana be lavitra.</w:t>
      </w:r>
      <w:r>
        <w:rPr>
          <w:rFonts w:cs="Tahoma" w:ascii="Tahoma" w:hAnsi="Tahoma"/>
          <w:sz w:val="20"/>
          <w:lang w:val="en-US"/>
        </w:rPr>
        <w:t xml:space="preserve"> (Rom.5.15,2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Alfa sy Omega, ny Voalohany sy ny Farany, ny fiandohana sy ny fiafarana. Izaho no Solofo sy taranak'i Davida, ny Kintana mamirapiratra fitarika andro. Aoka ho avy izay mangetaheta; ary izay mety, aoka izy hisotro maimaimpoana amin'ny ranon'aina. Ho amin'ny olona masina anie ny fahasoavan'i Jesosy Tompo. Amena. (Apok.22.13,16,17b,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via, mihainoa ianareo rehetra izay matahotra an’Andriamanitra, fa holazaiko izay nataony ho an’ny fanahiko. Izy no nantsooin’ny vavako ; ary ny fanandratana Azy no teo ambanin’ny lelako. Raha nankasitraka ota tato ampoko aho dia tsy mba hihaino ny Tompo ; kanefa efa nihaino tokoa Andriamanitra ; efa nihaino ny feon’ny fivavako Izy. Isaorana anie Andriamanitra, Izay tsy nandà ny fivavako, na nanaisotra ny famindrampony tamiko (Sal.66.16-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nanolotra ny tenany ho fanatitra sy ho fanavotana amin'Andriamanitra, ho hanitra ankasitrahana, hamonjy antsika. Fa raha fony mbola fahavalo aza isika no nampihavanina tamin'Andriamanitra tamin'ny nahafatesan'ny Zanany, mainka ny hamonjena antsika amin'ny fahavelomany ankehitriny rehefa nampihavanina.</w:t>
      </w:r>
      <w:r>
        <w:rPr>
          <w:rFonts w:cs="Tahoma" w:ascii="Tahoma" w:hAnsi="Tahoma"/>
          <w:sz w:val="20"/>
          <w:lang w:val="en-US"/>
        </w:rPr>
        <w:t xml:space="preserve"> (Efes.5.2 ; Rom.5.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Nivoaka avy tamin'ny Ray Aho ka tonga amin'izao tontolo izao; ary hiala amin'izao tontolo izao, indray Aho ka hankany amin'ny Ray. Miakatra ho any amin'ny Raiko sy ny Rainareo Aho, ary ho any amin'Andriamanitro sy Andriamanitrareo. Izay maharesy dia havelako hiara-mipetraka amiko eo ambonin'ny seza fiandrianako dia tahaka ny nandreseko kosa sy ny niarahako nipetraka amin'ny Raiko eo ambonin'ny seza fiandrianany. (Jao.16.28 ; 20.17 ; Apok.3.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ny herinao no hifalian’ny Mpanjaka ; ary endrey ny haben’ny hiravoravoany amin’ny famonjenao ! Teo an-dohany nasianao satroboninahitra tena volamena. Aina no nangatahany taminao, dia nomenao izany, dia andro lava mandrakizay doria. Lehibe ny voninahiny noho ny famonjenao ; laza sy voninahitra no nataonao taminy. Fa nataonao ho fitahiana mandrakizay Izy ; ampifalianao indrindra amin’ny tavanao Izy. Misandrata amin’ny herinao, Jehovah o, hihira sy hankalaza ny herinao izahay. (Sal.21.1-6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rehefa natolotra indray mandeha hitondra ny otan'ny maro, dia niditra ho any an-danitra tokoa, mba hiseho eo anatrehan'Andriamanitra ankehitriny ho antsika. Hisy fifaliana any an-danitra, eo anatrehan'ny anjelin'Andriamanitra ny amin'ny mpanota iray izay mibebaka.</w:t>
      </w:r>
      <w:r>
        <w:rPr>
          <w:rFonts w:cs="Tahoma" w:ascii="Tahoma" w:hAnsi="Tahoma"/>
          <w:sz w:val="20"/>
          <w:lang w:val="en-US"/>
        </w:rPr>
        <w:t xml:space="preserve"> (Heb.9.28,24 ; Lio.15.7,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nkehitriny dia efa ankalazaina ny Zanak'olona; ary Andriamanitra no ankalazaina eo aminy. Raha tonga ny Mpananatra, Izay hirahiko ho aminareo avy amin'ny Ray, dia ny Fanahin'ny fahamarinana Izay mivoaka avy amin'ny Ray, dia Izy no ho vavolombelona hanambara Ahy. Jaona nanao batisa tamin'ny rano; fa hianareo kosa hatao batisa amin'ny Fanahy Masina, rehefa afaka andro vitsivitsy. Izay manan-tsofina, aoka izy hihaino izay lazain'ny Fanahy amin'ny fiangonana. (Jao.13.31 ; 15.26 ; Asa.1.5 ; Apok.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amin’ny Tompoko : Mipetraha eo an-tanako ankavanana. Ny tehin’ny herinao havoakan’I Jehovah ; manapaha eo amin’ny fahavalonao Ianao. Ny olonao dia mazoto manolo-tena amin’ny andro anafihanao ; amin’ny fihaingoana masina, tahaka ny andro ateraky ny maraina ho Anao ny zatovonao. Efa nianiana Jehovah ka tsy hanenina : Ianao no Mpisorona mandrakizay. Miderà an’I Jehovah eo amin’ny fitoerany masina. Miderà Azy eo amin’ny habakabaky ny heriny. Miderà Azy noho ny asany lehibe ; Miderà Azy araka ny haben’ny voninahiny. Miderà Azy amin’ny fitsofana ny anjomara ; Miderà Azy amin’ny valiha sy ny lokanga. Aoka izay rehetra manam-pofonaina samy hidera an’I Jehovah. (Sal.110.1-4 ; 150.1-3,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Iza no hiampanga ny olom-boafidin'Andriamanitra, Andriamanitra no manamarina azy. Iza no manameloka? Kristy Jesosy no efa maty, eny sady nitsangana tamin'ny maty koa ka mitoetra eo amin'ny tanàna ankavanan'Andriamanitra ary mifona ho antsika.</w:t>
      </w:r>
      <w:r>
        <w:rPr>
          <w:rFonts w:cs="Tahoma" w:ascii="Tahoma" w:hAnsi="Tahoma"/>
          <w:sz w:val="20"/>
          <w:lang w:val="en-US"/>
        </w:rPr>
        <w:t xml:space="preserve"> (Rom.8.33-3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Handatsaka ny Fanahiko amin’ny nofo rehetra Aho, hoy Jehovah, ary na dia ny mpanompolahy sy ny mpanompovavy aza dia handatsahako ny Fanahiko amin’izany andro izany. Fa hahazo hery hianareo amin'ny hilatsahan'ny Fanahy Masina aminareo, ary ho vavolombeloko any Jerosalema sy eran'i Jodia sy Samaria ary hatramin'ny faran'ny tany. Izay ateraky ny nofo dia nofo; ary izay ateraky ny Fanahy dia fanahy. Ny fanahy no mahavelona; ny nofo tsy mahasoa na inona na inona. </w:t>
      </w:r>
      <w:r>
        <w:rPr>
          <w:rFonts w:cs="Tahoma" w:ascii="Tahoma" w:hAnsi="Tahoma"/>
          <w:sz w:val="20"/>
        </w:rPr>
        <w:t>(Joela 3.1a,2 ; Asa.1.8 ; Jao.3.6 ; 6.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iza no hialàko amin’ny Fanahinao ? Aiza no handosirako tsy ho eo anatrehanao ? Na miakatra any an-danitra aza aho dia any Ianao, ary na dia manao ny fiainan-tsi-hita ho fandriako aza aho, indro, any Ianao. Na dia maka ny helatry ny maraina aza aho, mba hitoetra any am-paran’ny ranomasina, dia mbola entin’ny tananao ihany aho, na dia any aza, sy hazonin’ny tananao ankavanana. Ary na dia hoy izaho aza : aoka ny maizina hanarona ahy, ary aoka ny mazava manodidina ahy ho tonga alina, Tsia fa ny maizina aza tsy mahamaizina aminao ; fa ny alina dia mahazava toy ny andro ihany, ka sahala ny mazava sy ny maizina. (Sal.139.7-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Ary amin'izany dia tsy misy fanamelohana ho an'izay ao amin'i Kristy Jesosy, dia izay tsy mandeha araka ny nofo, fa araka ny Fanahy. Efa nohamarinina ianareo, tamin'ny anaran'i Jesosy Kristy Tompo sy tamin'ny Fanahin'Andriamanitsika. (Rom.8.1,4 ; IKor.6.11)</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TRINITE</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ray ny tena, ary iray ny Fanahy, dia toy ny niantsoana anareo ho amin'ny fanantenana iray momba ny fiantsoana anareo; iray ny Tompo, iray ny finoana, iray ny batisa, iray Andriamanitra sady Rain'izy rehetra sy manerana azy rehetra ary ao amin'izy rehetra. (Efes.4.4-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Tomponay o, endrey ny voninahitry ny anaranao amin’ny tany rehetra ! nataonao eny amin’ny lanitra ny voninahitrao. Avy amin’ny vavan’ny ankizy madinika sy ny minono no nanoheranao hery noho ny mpandrafy Anao, mba hampanginanao ny fahavalo sy izay ta hamaly ratsy. Raha jereko ny lanitrao, izay asan’ny rantsan-tananao, sy ny volana aman-kintana izay noforoninao, inona moa ny olona no ahatsiarovanao azy ? ary ny zanak’olombelona no amangianao azy ? fa efa nataonao ambany kely noho Andriamanitra izy, ary efa nosatrohanao voninahitra sy fiandrianana. Efa nampanjakainao amin’ny asan’ny tananao izy. Johovah Tomponay o, endrey ny voninahitry ny anaranao amin’ny tany rehetra ! (Sal.8.1-6,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Zanaka'Andriamanitra efa tonga loharanon'ny famonjena mandrakizay ho an'izay rehetra manaraka Azy, koa raha ny Zanaka no hahafaka anareo dia ho afaka tokoa ianareo. (Heb.5.9 ; Jao.8.3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na aiza na aiza no iangonan'ny roa na telo amin'ny anarako, dia ao afovoany Aho. Ato amin’ity fitoerana ity tokoa Jehovah. Endrey mahatahotra ity fitoerana ity, tsy hafa ity fa tranon’Andriamanitra sy vavahadin’ny lanitra. (Mat.18.20 ; Gen.28.16-1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mason’I Jehovah manohana izay rehetra efa ho lavo sy mampitraka izay rehetra mitanondrika. Ny mason’izao rehetra izao miandrandra Anao, ary Ianao hanome azy ny haniny amin’ny fotoany. Manokatra ny tananao Ianao, ka mahavoky soa ny zava-mananaina rehetra. Marina Jehovah amin’ny lalany rehetra, sady mamindrafo amin’ny asany rehetra. Jehovah dia eo akaikin’izay rehetra miantso Azy, dia izay rehetra miantso Azy marina tokoa. Hanefa ny irin’izay matahotra Azy Izy ary hihaino ny fitarainany ka hamonjy azy. Miaro izay rehetra tia Azy Jehovah ; fa ny ratsy fanahy kosa haringany. Ny fideràna an’I Jehovah no hotenenin’ny vavako ; ary aoka ny nofo rehetra hankalaza ny anarany masina mandrakizay doria. (Sal.145.14-2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Endrey! Manao ahoana ny fitiavana nasehon' ny Ray ho antsika, dia ny niantsoana antsika hoe zanak'Andriamanitra, sady izany tokoa isika. Ary fantatrareo fa Kristy no naseho hanaisotra ny ota, fa Izy nanolotra ny ainy hamonjy antsika. (IJao.3.1,5,1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taoko eo aminareo ny fonenako ; ary handeha eo aminareo Aho, ka ho Andriamanitrareo ; ary ianareo ho oloko. Ondriko ianareo, ondry fiandriko, olona ianareo, ary Izaho no Andriamanitrareo, hoy Jehovah Tompo. (Lev.26.11-12 ; Ezek.34.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w:t>
        <w:tab/>
        <w:t>Andriamanitra tokoa no iantombenan’ny fanahiko ; avy aminy ny famonjena ahy. Izy tokoa no vatolampiko sy famonjena ahy. Dia fiarovana ahy, ka dia tsy hangozohozo loatra aho. Andriamanitra no iankinan’ny famonjena ahy sy ny voninahitro ; ny vatolampiko sy ny aroko dia ao amin’Andriamanitra. Matokia Azy ianareo ry olona ; loary eo anatrehany ny fonareo ; Andriamanitra no aro ho antsika. Indray mandeha no nitenenan’Andriamanitra ; indroa no nandrenesako hoe : an’Andriamanitra ny hery. Ary Anao koa ry Tompo o, ny famindrampo, fa Ianao no hamaly ny olona rehetra araka ny asany avy. (Sal.62.1-2,7-8,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aidiko ny fanahin’ny fahasoavana sy ny fifonana, ka hijery Ahy Izay nolefonina ianareo, ary hisy loharano voasokatra hanafaka fahotàna sy fahalotoana. Raha miaiky ny fahotantsika isika, dia mahatoky sy marina Izy ka mamela ny fahotantsika sy manadio antsika ho afaka amin'ny tsi-fahamarinana rehetra. (Za.12.10 ; 13.1 ; IJao.1.9)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eno ny voninahitr’I Jehovah ny trano. Eto no hitoeran’ny seza fiandrianany. Honina ao aminao mandrakizay Aho, hoy ny Tompo, aza matahotra, fa aoka hatanjaka ny tànanareo. (Ezek.43.5,7,9 ; Za.8.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iza no hitoetra eo amin’ny tabernakelinao ? Iza no honina ao amin’ny tendrombohitrao masina ? Izay mandeha tsy misy tsiny ary manao izay mahitsy, sady misaintsina ny marina ny fony, tsy manendrikendrika amin’ny lelany, sady tsy manisy ratsy ny sakaizany, ary tsy manao izay hahafa-baràka ny namany, tsy manaja ny ratsy fanahy, fa manome voninahitra ny matahotra an’I Jehovah, tsy mivadika amin’ny fianianany, na dia maningotra ny tenany aza, sady tsy mampihàna ny volany, na mandray kolikoly hanameloka ny marina. Izay mitandrina izany dia tsy mba hangozohozo mandrakizay. (Sal.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amin’ny kofehy fitarihana olona no nitarihako anao, dia tamin’ny mahazakan’ny fitiavana. Ataoko ahoana ny fahafoy anao ? Fa Andriamanitra Aho fa tsy olona, dia ny Iray Masina ao aminao, ka dia tsy ho avy amim-pahatezerana mirehitra Aho. Fitiavana mandrakizay no nitiavako anao, koa izany no nampaharetako famindrampo ho anao (Hos.11.4a,8a,9b,Jer.31.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Andriamanitsika no eto amintsika, dia Andriamanitra lehibe sy mahatahotra. Fa Jehovah no Andriamanitra any amin’ny lanitra ambony sy ety amin’ny tany ambany, ka tsy misy afa-tsy Izy. Ao amin’ny tempoliny masina Jehovah. Mangìna eo anatrehany, ry tany rehetra. (Deot.7.21 ; 4.39 ; Habak.2.2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Anao ny fanginana sy ny fideràna, Andriamanitra o, ary aminao no anefàna ny voady. Ry Mpihaino vavaka o, Ianao no hatonin’ny nofo rehetra. Sambatra izay fidinao ka ampanatoninao hitoetra eo an-kianjanao ; te ho voky zava-tsoa ao amin’ny tranonao izahay, dia ny zava-masina ao amin’ny tempolinao. Zava-mahatahotra no ataonao amin’ny fahamarinana ho valin’ny vavakay, ry Andriamanitry ny famonjena anay o. Mamangy ny tany Ianao ka mahamando azy. Mampahavokatra azy betsaka Ianao. Mahampoka ny tany voasa Ianao ka mampiravona azy ; ranonorana mivatravatra no amontosanao azy ; mitahy ny fitsimohany Ianao. Satrohanao voninahitra ny taona fitahianao ; ary ny dianao mitete menaka. Vonton-drano ny fiandrasana ondry any an-efitra ary misikina fifaliana ny havoana. Rakotra ondry ny saha ; ary voasarona vary ny lohasaha ; Mihoby izy, eny, mihira koa. (Sal.6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I Jehovah : Indro hitarihako fiadanana tahaka ny ony ianareo, ary ny voninahitry ny firenena tahaka ny renirano tondraka. Tahaka ny olona ampionònin-dreniny no hampionònako anareo. Dia hahita izany ianareo ka ho faly ny fonareo. Ianareo, izay olon-ko azy fahiny sy fahavalo tamin'ny sainareo noho ny fanaovan-dratsy, no efa nampihavaniny ankehitriny tao amin'ny tenan'ny nofony, tamin'ny fahafatesana. (Isaia 66.12-14 ; Kol.1.21-2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Tompo no vavolombelona, dia Jehovah avy ao amin’ny tempoliny masina. Indro, Jehovah mivoaka avy amin’ny fitoerany ary midina ka mandia ny havoana amin’ny tany. Mihainoa ny tenin’I Jehovah Andriamanitrareo, hahafantaranareo fa eo aminareo Andriamanitra velona. (Mika 1.1,2 ; Jos.3.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sy misy tsiny ny lalàn’I Jehovah, mamelombelona ny fanahy ; mahatoky ny teni-vavolombelon’I Jehovah, mahahendry ny kely saina. Mahitsy ny fandidian’I Jehovah, mahafaly ny fo ; madio ny didin’I Jehovah, mampahazava ny maso. Madio ny fahatahorana an’I Jehovah, maharitra mandrakizay ; marina ny fitsipik’I Jehovah, eny, mahitsy avokoa. Irina noho ny volamena ireny, eny, noho ny tena volamena betsaka aza ; ary mamy noho ny tantely mitete avy amin’ny tohotra. Ary ny mpanomponao dia hazavain’ireny ; amin’ny fitandremana azy misy valiny lehibe. (Sal.19.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Kristy no hampihavanan'Andriamanitra ny zavatra rehetra aminy, ka dia ny rany teo amin'ny hazo fijaliana no nanaovany fampihavanana. Koa aoka isika hanatona ny seza fiandrianan'ny fahasoavana amin'ny fahasahiana, mba hahazoantsika fahasoavana. (Kol.1.20 ; Heb.4.16)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nahiko mitoetra ao aminareo, koa aza matahotra ianareo. Ho fenoiko voninahitra ity trano ity, hoy Jehovah Tompon’ny maro, ary eto amin’ity fitoerana ity, no hanomezako fiadanana. Fiadanana no avelako ho anareo, ny fiadanako no omeko anareo. Aza malahelo na matahotra ny fonareo. (Hagay 2.5,7,9 ; Jao.14.2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aly aho, raha hoy izy ireo tamiko ; handeha isika ho any an-tranon’I Jehovah. Ny tongotray efa mijoro ao anatin’ny vavahadinao, ry Jerosalema o, dia ianao, ry Jerosalema, izay efa vita tahaka ny tanàna efa voalamina tsara ; any no iakaran’ny firenena, dia ireo firenen’I Jehovah mba hisaotra ny anaran’I Jehovah. Fa any no misy seza fitsaràna mipetraka, dia ny fiandrianan’ny mpianakavin’I Davida. Mangataha fiadanana ho an’I Jerosalema ; hambinina anie izay tia anao ; fiadanana anie ho ao anatin’ny mandanao ; fanambinana anie ho ao an-dapanao. Noho ny rahalahiko sy ny namako no hanaovako hoe : Fiadanana anie ho ao anatinao. Noho ny tranon’I Jehovah Andriamanitsika dia hitady izay hahatsara anao aho. (Sal.1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ny Tompo, Mpanavotra anareo, dia ny Iray Masin’ny Israely : Aza mahatsiaro ny lasa, na misaina ny taloha. Indro Izaho efa hanao zava-baovao, koa ankehitriny dia efa miposaka izany. Izaho dia Izaho, no mamono ny fahadisoanao, ary tsy ho tsarovako ny fahotanao. (Isaia 43.18,19,25)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anao ny tranony ambony any an-danitra ny Tompo, sady manorina ny andohalàmbony eny ambinin’ny tany ; Jehovah no anarany. Jehovah no Mpitsara antsika ; Jehovah no Mpanome lalàna antsika ; Jehovah no Mpanjakantsika ; Izy no hamonjy antsika. (Amosa 9.6 ; Isaia 3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saoranay Ianao, Andriamanitra o, eny, isaoranay Ianao ; fa akaiky ny anaranao ; mitory ny fahagagana ataonao ny olona. Fa ho avy tokoa amin’ny fotoana Aho, hoy Jehovah, eny, Izaho no hitsara marina. Mihorohoro ny tany sy ny mponina rehetra eo aminy, nefa Izaho no nanorina ny andriny. Hoy izaho tamin’ny mpirehareha : aza mirehareha, ary tamin’ny ratsy fanahy : aza manandra-tandroka ; aza manandratra ny tandrokareo ho avo ; ary aza miteny sahisahy amin’ny fahamafian-katoka. Fa tsy avy any antsinanana na avy any andrefana, na avy any atsimo ny fisandratana. Fa Andriamanitra no Mpitsara ; mampietry ny anankiray Izy ary manandratra ny anankiray kosa. (Sal.7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hampandalo ny fahatsaràko rehetra eo anatrehanao ka hanonona ny anaran’I Jehovah eo anatrehanao ; fa hiantra izay hiantràko Aho, ary hamindrafo amin’izay hamindrako fo. Andriamanitra, mamindra fo sy miantra, mahari-po sady be famindrampo sy fahamarinana, mitahiry famindrampo ho an’ny olona arivo mandimby, mamela heloka sy fahadisoana ary fahotàna. (Eks.33.19 ; 34.6,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Izaho no Alfa sy Omega hoy ny Tompo Andriamanitra Ilay ankehitriny sy taloha ary ho avy, dia ny Tsitoha. Masina, Masina, Masina Jehovah Tompon'ny maro ; henika ny voninahiny ny tany rehetra. (Apok.22.13 ; 1.8 ; Isaia 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dia ao amin’ny tempoliny masina, ny seza fiandrianan’I Jehovah dia any an-danitra ; ny masony mijery, eny, ny hodi-masony mizaha toetra ny zanak’olombelona. Jehovah mizaha toetra ny marina ; fa ny ratsy fanahy sy ny mifaly hampidi-doza dia samy halan’ny fanahiny. Fa marina Jehovah, ka fahamarinana no tiany ; ny mahitsy no hahita ny tavany. Fa raha izaho kosa dia ny famindramponao no itokiako ; ho faly amin’ny famonjenao ny foko. Hihira ho an’I Jehovah aho, satria nanisy soa ahy Izy. (Sal.11.4,5,7 ; 13.5,6)</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efa nandevona ny fahadisoanao tahaka ny fandevona ny zavona, ary ny fahotànao tahaka ny rahona. Izany rehetra izany dia avy amin'Andriamanitra, Izay nampihavana antsika taminy amin'ny alalan'i Kristy (Isaia 44.22 ; IIKor.5.18)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o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Iray avo sy manerinerina, Izay monina mandrakizay, Masina no anarany : ao amin’ny fitoerana avo sy masina no onenako, ary ao amin’ny torotoro fo sy ny manetry tena, hamelombelona ny fanahy manetry tena sy hamelombelona ny fon’ny torotoro fo. (Isaia 57.1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y matoky an’I Jehovah dia tahaka ny tendrombohitra Ziona, izay tsy mihetsika fa mitoetra mandrakizay. Tahaka ny tendrombohitra manodidina an’I Jerosalema no 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hovah miaraka amin’ny mpanao ratsy rehetra anie. Fiadanana anie ho amin’I Israely. (Sal.12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sy mba manao antsika araka ny fahotantsika ny Tompo, na mamaly antsika araka ny helotsika, fa tahaka ny hahavon’ny lanitra ambonin’ny tany no haben’ny famindrampony amin’izay matahotra Azy. Tahaka ny halavitry ny atsinanana amin’ny andrefana no halavitry ny anesorany ny fahotantsika amintsika. (Sal.103.10-1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1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oa Andriamanitra ety akaiky ihany va Aho ? hoy Jehovah, fa tsy Andriamanitra any lavitra any koa ? Moa misy olona mahafin-tena ao amin’ny fierena va ka tsy ho hitako ? Tsy manerana ny lanitra sy ny tany va Aho ? hoy Jehovah (Jer.23.23-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toroy ny lalan’ny didinao aho ; dia hotandremako hatramin’ny farany izany. Omeo fahalalàna aho mba hitandrina ny lalànao ; eny, hitandrina azy amin’ny foko rehetra aho. Ampandehano amin’ny làlan’ny didinao aho ; fa izany no sitrako. Amporisiho ny foko ho amin’ny teni-vavolombelonao, fa tsy ho amin’ny fieremana. Avilio ny masoko tsy hijery zava-poana ; velomy amin’ny làlanao aho. Tòvy ny teninao amin’ny mpanomponao, izay matahotra Anao indrindra. Esory ny fahafaham-baràka, izay atahorako ; fa tsara ny fitsipikao. Indro, manina ny didinao aho, velomy amin’ny fahamarinanao. (Sal.119.33-40)</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ain’ny nofo dia amin’ny rà. Ary nomeko anareo izany hanao fanavotana ho an’ny ainareo. Raha tsy misy ra latsaka, dia tsy misy famelan-keloka. Ny ra soan'i Kristy, toy ny ran'ny zanak'ondry tsy misy kilema ary tsy misy pentimpentina no nanavotana anareo. (Lev.17.11 ; Heb.9.22 ; IPet.1.19)</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13 na 14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na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Izay Izy hatrizay hatrizay ka ho mandrakizay. Fony tsy mbola àry ny tendrombohitra, na voaforina ny tany sy izao rehetra izao, Andriamanitra dia Izy hatramin’ny taloha indrindra ka mandrakizay. Izy dia tao amin'Andriamanitra tamin'ny voalohany. Izy no talohan'ny zavatra rehetra, sady ao aminy no aharetan'ny zavatra rehetra. (Eks.3.14 ; Sal.90.2 ; Jao.1.2 ; Kol.1.17)</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na 13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alohan’ny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Tsy nisy nahita an'Andriamanitra na oviana na oviana; fa ny Zanakalahy Tokana, Izay ao an-tratran'ny Ray, Izy no nanambara Azy. Izy no endrik'Andriamanitra tsy hita, ny Lahimatoa talohan'izao zavatra ary rehetra izao; fa Izy dia tonga nofo ka nonina tamintsika; ary ny voninahiny, dia voninahitra miendrika ho an'ny Lahitokana avy tamin'ny Ray, sady feno fahasoavana sy fahamarinana. (Jao.1.18 ; Kol.1.15 ; Jao.1.1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ha-12 aorian’ny pentekosta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Izaho Jehovah no tsy miova. </w:t>
      </w:r>
      <w:r>
        <w:rPr>
          <w:rFonts w:cs="Tahoma" w:ascii="Tahoma" w:hAnsi="Tahoma"/>
          <w:sz w:val="20"/>
          <w:lang w:val="fr-FR"/>
        </w:rPr>
        <w:t xml:space="preserve">Na dia mandra-pahantitrareo aza dia tsy miova Aho. </w:t>
      </w:r>
      <w:r>
        <w:rPr>
          <w:rFonts w:cs="Tahoma" w:ascii="Tahoma" w:hAnsi="Tahoma"/>
          <w:sz w:val="20"/>
          <w:lang w:val="en-US"/>
        </w:rPr>
        <w:t xml:space="preserve">Izaho no nanao, ka Izaho ihany no hitrotro, eny, Izaho no hitondra sy hanafaka. Andriamanitra Rain'ny fanazavana no tsy misy fiovaovana na aloka avy amin'ny fihodinana. Jesosy Kristy no tsy miova omaly sy anio ary mandrakizay. </w:t>
      </w:r>
      <w:r>
        <w:rPr>
          <w:rFonts w:cs="Tahoma" w:ascii="Tahoma" w:hAnsi="Tahoma"/>
          <w:sz w:val="20"/>
        </w:rPr>
        <w:t>(Mal.3.6;Is.46.4;Jak.1.17; Heb.13.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 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rany amin’ny volana aogosit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dia Fanahy; ary izay mivavaka aminy tsy maintsy mivavaka amin'ny fanahy sy ny fahamarinana. Fa voasoratra hoe: "Adama voalohan-dahy natao manan-aina" ; Adama farany natao fanahy mahavelona. Hoy ny Tompo : Indro, Izaho momba anareo mandrakariva ambara-pahatongan'ny fahataperan'izao tontolo izao.</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ie hamindra fo aminay sy hitahy anay ; hampamirapiratra ny tavany aminay anie Izy, mba ho fantatra ety ambonin’ny tany ny làlanao sy ny famonjenao any amin’ny jentilisa rehetra. Hidera Anao ny firenena, Andriamanitra o, eny, hidera Anao ny firenena rehetra. Hifaly sy hihoby ny firenen-tsamy hafa, satria mitsara marina ny firenena Ianao ; ny firenen-tsamy hafa ambonin’ny tany dia entinao. Hidera Anao ny firenena, Andriamanitra o, eny, hidera Anao ny firenena rehetra. Ny tany efa mahavokatra ; mitahy antsika Andriamanitra, dia Andriamanitsika. Mitahy antsika Andriamanitra ; ary matahotra Azy ny vazan-tany rehetra. (Sal.6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i Adama no nahatonga fahafatesana ho an'ny maro, mainka ny fahasoavan'Andriamanitra sy ny fanomezana amin'ny fahasoavan'ny Olona iray, dia Jesosy Kristy, no tonga be ho an'ny maro kosa. (Rom.5.17)</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va dia honina ety an-tany tokoa ? He, ny lanitra, ary ny lanitry ny lanitra aza tsy omby Azy, fa mainka fa ity trano ity ? Hamasiniko ity trano ity, hoy ny Tompo, mba hampitoerana ny anarako mandrakizay : ary ho amin’ity mandrakariva ny masoko sy ny foko. Ny toerana izay hofidian’I Jehovah Andriamanitrareo hasiany ny anarany sy honenany no hohatoninareo sy halehanareo. (IMpanj.8.27 ; 9.3 ;  Deot.12.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famindrampon’I Jehovah no hohiraiko mandrakizay ; hatramin’ny taranaka fara mandimby no hampahafantaran’ny vavako ny fahamarinanao. Fa hoy izaho : hotovonana mandrakizay ny famindrampo ; ny fahamarinanao hampitoerinao any an-danitra. Ny lanitra hidera ny fahagagana ataonao sy ny fahamarinanao ao amin’ny fiangonan’ny olona masina. Fa iza any an-danitra no mitovy amin’I Jehovah ? Dia Andriamanitra mahatahotra indrindra eo amin’ny fiangonan’ny olo-masiny ary hajain’izay rehetra manodidina Azy ? Jehovah Andriamanitry ny maro o, iza no mahery tahaka Anao ? Sambatra izay olona mahalala ny feo mahafaly ; amin’ny fahazavàn’ny tavanao no handehanany. Ny anaranao no hifaliany mandrakariva ; ary ny fahamarinanao no hisandratany. Fa voninahitry ny heriny Ianao. (Sal.89.1-2,5-8,1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ony mbola tsy nanan-kery isika, dia maty Kristy tamin'ny fotoan'andro hamonjy ny ratsy fanahy. Fa Andriamanitra mampiseho ny fitiavany antsika, fa fony mbola mpanota isika, dia maty hamonjy antsika Kristy. (Rom.5.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Endrey ny halalin'ny haren'Andriamanitra sy ny fahendreny ary ny fahalalany! Ny fitsarany tsy hita lany, ary ny làlany tsy azo fantarina! Fa "iza no nahalala ny sain'i Jehovah? Ary iza no mpanolo-tsaina Azy?". Ny Fanahy no mamantatra ny zavatra rehetra, na dia ny saina lalina izay an'Andriamanitra aza. (Rom.11.33-36 ; IKor.2.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driananahary, dia Jehovah no miteny ka miantso ny tany hatramin’ny fiposahan’ny masoandro ka hatramin’ny filentehany. Avy Andriamanitsika ka tsy hangina ; afo no mandevona eo alohany, ary tafio-drivotra mahery no manodidina Azy. Miantso ny lanitra any ambony Izy, sy ny tany koa, mba hitsaràny ny olony : angòny ety amiko ny oloko masina izay manao fanekena amiko amin’ny fanatitra. Hasehon’ny lanitra ny fahamarinany ; fa Andriamanitra no Mpitsara. Manatera fanati-pisaorana ho an’Andriamanitra ; ary efao amin’ny Avo Indrindra ny voadinao. Antsoy Aho amin’ny andro fahoriana ; dia hamonjy anao Aho, ary hanome voninahitra Ahy ianao. Izay manatitra fanati-pisaorana no manome voninahitra Ahy ; ary izay mitandrina ny làlany no hanehoako ny famonjen’Andriamanitra. (Sal.50.1-6,14-15,2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pahamendrika antsika hanana anjara amin'ny lovan'ny olona masina eo amin'ny mazava, sady nahafaka antsika tamin'ny fahefan'ny maizina ka namindra antsika ho amin'ny fanjakan'ny Zanany malalany, Izay ananantsika fanavotana, dia ny famelana ny helotsika. (Kol.1.12-1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Any an-danitra Andriamanitsika, ary manao izay sitrapony rehetra. Izy no Andriamanitra Tsitoha sady Andriamanitry ny nofo rehetra, moa misy zava-mahagaga izay tsy hainy va ? </w:t>
      </w:r>
      <w:r>
        <w:rPr>
          <w:rFonts w:cs="Tahoma" w:ascii="Tahoma" w:hAnsi="Tahoma"/>
          <w:sz w:val="20"/>
        </w:rPr>
        <w:t xml:space="preserve">Hain'Andriamanitra ny zavatra rehetra. </w:t>
      </w:r>
      <w:r>
        <w:rPr>
          <w:rFonts w:cs="Tahoma" w:ascii="Tahoma" w:hAnsi="Tahoma"/>
          <w:sz w:val="20"/>
          <w:lang w:val="en-US"/>
        </w:rPr>
        <w:t>(Sal.115.3 ; Gen.17.1 ; Jer.32.27 ; Mat.19.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leloia, sambatra ny olona izay matahotra an’I Jehovah sady mankasitraka ny didiny indrindra. Hahery ambonin’ny tany ny zanany ; hotahiana ny taranaky ny marina. Fananana sy harena no ao an-tranony ; ary ny fahamarinany haharitra mandrakizay. Ao amin’ny maizina no hiposahan’ny mazava ho an’ny mahitsy ; mamindra fo sy miantra ary marina Izy. Sambatra ny olona izay miantra ka mampisambotra ; tsy mba ho resy eo am-pitsaràna izy. Tsy hangozohozo mandrakizay izy ; hotsarovana mandrakizay ny marina. Tsy mba manahinahy hahare loza izy ; tafatoetra matoky an’I Jehovah ny fony. Voatohana ny fony ka tsy hatahotra izy. Namafy izy, eny, nanome ho an’ny malahelo ; ny fahamarinany maharitra mandrakizay. (Sal.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ran'i Kristy, Izay nanatitra ny tenany tsy manan-tsiny ho an'Andriamanitra, tamin'ny alalan'ny Fanahy mandrakizay, no hahadio ny fieritreretanareo ho afaka amin'ny asa maty mba hanompoanareo an'Andriamanitra velona. (Heb.9.1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fahazavan'izao tontolo izao; izay manaraka Ahy tsy mba handeha amin'ny maizina, fa hanana ny fahazavan'aina. Izaho no làlana sy fahamarinana ary fiainana; tsy misy olona mankany amin'ny Ray, afa-tsy amin'ny alalako. (Jao.8.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ry Andriamanitro Mpanjaka o, sy hidera ny anaranao mandrakizay doria. Hankalaza Anao isan’andro aho, sy hodera ny anaranao mandrakizay doria. Lehibe Jehovah ka tokony ho deraina indrindra ; ary tsy takatry ny saina ny fahalehibiazany. Ny taranaka rehetra samy hidera ny asanao amin’izay mandimby azy sy hanambara ny asanao lehibe. Ny lazan’ny voninahitry ny fiandriananao sy ny asanao mahagaga no hosaintsainiko. Ny herin’ny asanao mahatahotra no hotenenin’ny olona ; ary ny halehibiazanao no holazaiko. Hanonona ny fahatsiarovana ny haben’ny fahatsarànao izy, sy hihoby ny fahamarinanao. (Sal.14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Rehefa tonga ny fotoan'andro, dia nirahin'Andriamanitra ny Zanany, nateraky ny vehivavy, nateraka tao ambanin'ny lalàna, hanavotany izay ambanin'ny lalàna, mba handraisantsika ny fananganan-anaka. Ary satria zanaka ianareo, dia nirahin' Andriamanitra ho ato am-pontsika ny Fanahin'ny Zanany, miantso hoe: Aba, Ray ô. Ka dia tsy mpanompo intsony ianao, fa zanaka: ary raha zanaka, dia mpandova koa noho ny ataon'Andriamanitra. (Gal.4.4-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iainana mandrakizay no omen'Andriamanitra antsika, ary ao amin'ny Zanany izany fiainana izany. Izay manana ny Zanaka no manana ny fiainana; izay tsy manana ny Zanak'Andriamanitra no tsy manana ny fiainana. Fa ny marina amin’ny finoana no ho velona. (IJao.5.11-12 ; Hab.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Ry Jehovah Andriamanitra Mpamaly ny natao o, mamirapiràta. Sambatra ny olona izay anarinao, Jehovah o, sady ampianarinao avy amin’ny lalànao, mba homenao fitsaharana amin’ny andro fahoriana izy. Jehovah tsy mba hanary ny olony, ary ny lovany tsy hafoiny. Fa ny fitsaràna hiverina ho amin’ny fahamarinana, ary hanaraka izany ny mahitsy fo rehetra. Raha tsy Jehovah no Mpamonjy ahy dia efa saiky nalaky nitoetra tao amin’ny mangingina ny fanahiko. Fony aho nanao hoe : mangozohozo ny tongotro, dia ny famindramponao, Jehovah o, no nanohana ahy. Raha be ny ahiahy ato anatiko dia mampifaly ny fanahiko Ianao (Sal.94.1,12-1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onjy antsika sy niantso antsika tamin'ny fiantsoana masina, tsy araka ny asantsika, fa araka ny fikasany sy ny fahasoavany izay nomena antsika tao amin'i Kristy Jesosy hatry ny fony fahagola; Kristy Jesosy, Mpamonjy antsika efa nahafoana ny herin'ny fahafatesana, ka ny filazantsara no nampisehoany mazava ny fiainana sy ny tsi-fahalòvana mandrakizay. (IITim.1.9.10)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piandry Tsara; ny Mpiandry Tsara manolotra ny ainy hamonjy ny ondry. Fantatro ny Ahy, sady fantany Aho, ary Izaho manolotra ny aiko hamonjy ny ondry. Manana ondry hafa izay tsy amin'ity vala ity Aho; ary ireny koa dia tsy maintsy ho entiko ka hihaino ny feoko; ary ho tonga andiany iray izy, sady iray ihany ny Mpiandry. (Jao.10.11,14-1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Jehovah o, fa nanintona ahy niakatra Ianao, ka tsy nataonao ho fifalian’ny fahavaloko aho. Jehovah Andriamanitra o, nitaraina taminao aho, dia nahasitrana ahy Ianao. Jehovah o, efa nampiakatra ny fanahiko avy tany amin’ny fiainan-tsi-hita Ianao. Efa nampody ny aiko Ianao mba tsy ho isan’izay midina any an-davaka aho. Mankalazà an’I Jehovah, ry olony masina, ka miderà ny anarany masina. Fa indray mipì-maso ihany ny fahatezerany ; nefa mandritra ny andro iainana kosa ny fankasitrahany ; amin’ny hariva dia misy fitomaniana tonga hivahiny mialoka alina ; fa nony maraina kosa dia misy fihobiana. (Sal.30.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Mampahatanjaka ny reraka ny Tompo, ary izay kely hery dia omeny hery be. Izay miandry an’I Jehovah dia mandroso hery. Elatra no hiakarany tahaka ny voromahery ; hiazakazaka izy nefa tsy ho sasatra ; handeha izy nefa tsy ho reraka. Mandehana, ary amin’izao sisa izao dia aza manota intsony. (Isaia 40.29,31; Jao.8.11)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vavahady; raha izaho no hidiran'ny olona, dia hovonjena izy ka hiditra sy hivoaka sady hahazo hanina. Ny mpangalatra tsy avy raha tsy hangalatra sy hamono ary handringana; Izaho avy mba hananany fiainana sady hananany be dia be. (Jao.10.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ampifalio ny fanahin’ny mpanomponao ; fa Ianao no ananganako ny fanahiko. Fa Ianao, Tompo o, no tsara sady mamela heloka ary be famindrampo amin’izay rehetra miantso Anao. Mandrenesa ny fivavako, Jehovah o, ary henoy ny feon’ny fifonako. Amin’ny andro fahoriako dia miantso Anao aho fa mamaly ahy Ianao. Tsy misy tahaka Anao Tompo o, amin’ireo andriamanitra ; ary tsy misy tahaka ny asanao. Ny firenena rehetra nataonao dia ho avy hiankohoka eo anatrehanao, Tompo o, ka hanome voninahitra ny anaranao. Fa lehibe ianao, ka manao zava-mahagaga ; Ianao irery ihany no Andriamanitra. Hidera Anao amin’ny foko rehetra aho, Andriamanitra Tompo o; hanome voninahitra ny anaranao mandrakizay aho. (Sal.86.4-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mampiseho ny fitiavany antsika, fa fony mbola mpanota isika, dia maty hamonjy antsika Kristy. Fa raha fony mbola fahavalo aza isika no nampihavanina tamin'Andriamanitra tamin'ny nahafatesan'ny Zanany, mainka ny hamonjena antsika amin'ny fahavelomany ankehitriny rehefa nampihavanina. (Rom.5.6-10)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ofon'aina; izay manatona Ahy tsy mba ho noana, ary izay mino Ahy tsy mba hangetaheta intsony. Izay mihinana ny nofoko sy misotro ny rako no manana fiainana mandrakizay; ary Izaho hanangana azy amin'ny andro farany. Fa ny nofoko no tena fihinana, ary ny rako no tena fisotro. (Jao.6.35,55,5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ihobia ho an’I Jehovah ianareo ry olo-marina ; fa miendrika hataon’ny olo-mahitsy ny fiderana. Miderà an’I Jehovah amin’ny lokanga ; mankalazà Azy amin’ny valiha tory folo. Mihirà fihiram-baovao ho Azy ; mitendre tsaraamin’ny feo fifaliana. Fa mahitsy ny tenin’I Jehovah ; ary ny asany rehetra dia mahatoky avokoa.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4,18-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tsy naniraka ny Zanaka ho amin'izao tontolo izao hanameloka izao tontolo izao, fa mba hamonjeny izao tontolo izao. Fa ny Zanak'olona tonga hanolotra ny ainy ho avotra hisolo ny maro ary Izy nitondra ny fahotantsika tamin'ny tenany teo ambonin'ny hazo, mba ho faty ny amin'ny ota isika, fa ho velona ny amin'ny fahamarinana; ary "ny dian-kapoka taminy no nahasitranana anareo". (Jao.3.17; Mar.10.45; IPet.2.2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siarovana ny reformasiona</w:t>
      </w:r>
    </w:p>
    <w:p>
      <w:pPr>
        <w:pStyle w:val="Normal"/>
        <w:ind w:right="57" w:hanging="0"/>
        <w:jc w:val="center"/>
        <w:rPr>
          <w:rFonts w:ascii="Tahoma" w:hAnsi="Tahoma" w:cs="Tahoma"/>
          <w:sz w:val="20"/>
          <w:lang w:val="en-US"/>
        </w:rPr>
      </w:pPr>
      <w:r>
        <w:rPr>
          <w:rFonts w:cs="Tahoma" w:ascii="Tahoma" w:hAnsi="Tahoma"/>
          <w:sz w:val="20"/>
          <w:lang w:val="en-US"/>
        </w:rPr>
        <w:t>Alahady manodidina ny 31 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Tompo : Mijanòna eo an-dalana ianareo, ka izahao, ary anontanio izay làlana masaka hatry ny ela, dia izay làlana mankany amin’ny tsara, ka iny no izory, dia hahita fitsaharana ho an’ny fanahinareo ianareo. Izay manana ny teniko dia aoka hanambara marina ny teniko. Tsy tahaka ny afo va ny teniko, hoy Jehovah, ary tsy tahaka ny kanonta manorotoro ny vatolampy va ? (Jer.6.16; 23.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mandrakizay, Jehovah o, no nanorenanao any an-danitra ny teninao. Hihatra amin’ny taranaka fara mandimby ny fahamarinanao ; eny, nampitoetra ny tany Ianao, ka indro mitoetra izy, araka ny nanendrenao azy no itoerany mandraka androany ; fa mpanomponao ny zavatra rehetra. Raha tsy ny lalànao no niravoravoako, dia maty tamin’ny fahoriako aho. Tsy hohadinoko mandrakizay ny didinao, fa ireny no hamelomanao ahy ; Anao aho, vonjeo aho ; fa ny didinao no tadiaviko. Fanilon’ny tongotro sy fanazavàna ny làlako ny teninao. (Sal.119.89-94,10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anareo dia efa matin'ny fahadisoanareo sy ny fahotanareo; ary araka ny toetsika dia zanaky ny fahatezerana toy ny sasany koa isika. Fa fahasoavana no namonjena anareo amin'ny finoana; ary tsy avy aminareo izany, fa fanomezana avy amin'Andriamanitra. (Efes.2.1,3,8)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fananganana ny maty sy fiainana; izay mino Ahy, na dia maty aza, dia ho velona indray. Ary izay rehetra velona ka mino Ahy dia tsy ho faty mandrakizay. (Jao.11.25,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saotra an’I Jehovah, Izay manome saina ahy aho; ary na amin’ny alina aza dia mamporisika ahy ny foko. Ataoko eo anatrehako mandrakariva Jehovah, fa eo an-kavanako Izy ka dia tsy hangozohozo aho. Izany no ifalian’ny foko sy iravoravoan’ny fanahiko ; eny, ny foko aza hitoetra tsy manana ahiahy. Fa tsy foinao ho any amin’ny fiainan-tsi-hita ny aiko ; tsy hamela ahy ho latsaka ao amin’ny lavaka Ianao. Hampahafantatra ahy ny làlan’aina Ianao ; fahavokisam-pifaliana no eo anatrehanao, ary fahafinaretana no eo an-tananao ankavanana mandrakizay. (Sal.16.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Jesosy Kristy Tompontsika sy Andriamanitra Raintsika, Izay efa tia antsika ka nanome antsika fampiononana mandrakizay sy fanantenana tsara amin'ny fahasoavana no hampionana ny fonareo sy hampahery anareo amin'ny asa sy ny teny tsara rehetra. Izy anie hanitsy làlana ny fonareo ho amin'ny fitiavana an'Andriamanitra sy ho amin'ny faharetan'i Kristy. Fa mahatoky ny Tompo, Izay hampahery sy hiaro anareo tsy ho azon'ny ratsy. (IITes.2.16-17; 3.5,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làlana sy fahamarinana ary fiainana; tsy misy olona mankany amin'ny Ray, afa-tsy amin'ny alalako. Raha nahafantatra Ahy hianareo, dia ho nahafantatra ny Raiko koa; ary hatramin'izao dia mahafantatra Azy hianareo sady efa nahita Azy. koa izany no nilazako taminareo fa raha tsy mino ianareo fa Izaho no Izy, dia ho faty amin'ny fahotanareo ianareo. (Jao.14.6,7 ; 8.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rapiratra Ianao sady be voninahitra miseho avy any amin’ny tendrombohitra fitohana. Voababo ny mahery fo ; renoky ny torimasony izy ; ary samy ankona tsy nahahetsika ny tanany avokoa ny olona mahery rehetra. Ianao no mahatahotra ; ka iza no mahajanona eo anatrehanao, rehefa miseho ny fahatezeranao ? Avy any an-danitra no nampandrenesanao fitsaràna. Raiki-tahotra ny tany ka sìna, raha nitsangana hitsara Andriamanitra mba hamonjy ny mpandefitra rehetra ambonin’ny tany. Manaova voady ka efao ny voadinareo amin’I Jehovah Andriamanitrareo ; aoka izay rehetra manodidina Azy hitondra fanatitra ho an’Ilay mahatahotra. Manapaka ny reharehan’ny lehibe Izy sady tahotry ny mpanjakan’ny tany. (Sal.76.4-5,7-9,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iposaka aminareo, izay matahotra ny anarako ny Masoandron’ny fahamarinana, manana fanasitranana ao amin’ny tanany ; ary hivoaka ianareo ka hifalihavanja toy ny zanak’omby mifahy. Raha misy manota, dia manana Solovava ao amin'ny Ray isika, dia Jesosy Kristy, Ilay Marina; ary Izy no avotra noho ny fahotantsika. (Mal.3.20 ; IJao.2.1,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voaloboka, ianareo no sampany. Izay miray amiko, ary Izaho aminy, dia mamoa be izy; fa raha misaraka amiko kosa ianareo, dia tsy mahay manao na inona na inona. Raha miray amiko ianareo, ka mitoetra ao anatinareo ny teniko, dia angataho izay tianareo na inona na inona, fa ho tonga aminareo izany. (Jao.10.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izany andro izany no hihirànareo ny amin’ny tanimboaloboka ahazoana divay mahery hoe : Izaho Jehovah no mpiaro io ; isaky ny indray mipì-maso no andemako azy, fandrao misy manimba azy ; na andro na alina dia miaro azy Aho. Aoka hidera an’I Jehovah ianareo noho ny famindrampony sy ny fahagagana ataony amin’ny zanak’olombelona. Mampody ny efitra ho rano monina Izy, sy ny tany maina ho loharano, ary amponeniny eo ny noana, mba hamboatra tanàna honenana ; ary hamafy eny an-tsaha izy sady hanao tanimboaloboka ka hahazo vokatra be. Dia mitahy azy ny Tompo mba hitomboany betsaka. Izay hendry dia aoka hahafantatra izany, ka hahalala ny famindrampon’I Jehovah. (Isaia 27.1-4 ; Sal.107.31,35-38,4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dia mazava, ary tsy misy maizina akory ao aminy. Raha mandeha eo amin'ny mazava isika dia manana firaisana isika, ary ny ran'i Jesosy Zanany no manadio antsika ho afaka amin'ny ota rehetra. (IJao.1.6,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r>
        <w:br w:type="page"/>
      </w:r>
    </w:p>
    <w:p>
      <w:pPr>
        <w:pStyle w:val="Normal"/>
        <w:jc w:val="center"/>
        <w:rPr>
          <w:rFonts w:ascii="Tahoma" w:hAnsi="Tahoma" w:cs="Tahoma"/>
          <w:b/>
          <w:b/>
          <w:bCs/>
          <w:sz w:val="20"/>
          <w:lang w:val="en-US"/>
        </w:rPr>
      </w:pPr>
      <w:r>
        <w:rPr>
          <w:rFonts w:cs="Tahoma" w:ascii="Tahoma" w:hAnsi="Tahoma"/>
          <w:b/>
          <w:bCs/>
          <w:sz w:val="20"/>
          <w:lang w:val="en-US"/>
        </w:rPr>
      </w:r>
    </w:p>
    <w:tbl>
      <w:tblPr>
        <w:tblW w:w="10000" w:type="dxa"/>
        <w:jc w:val="center"/>
        <w:tblInd w:w="0" w:type="dxa"/>
        <w:tblLayout w:type="fixed"/>
        <w:tblCellMar>
          <w:top w:w="15" w:type="dxa"/>
          <w:left w:w="15" w:type="dxa"/>
          <w:bottom w:w="0" w:type="dxa"/>
          <w:right w:w="15" w:type="dxa"/>
        </w:tblCellMar>
      </w:tblPr>
      <w:tblGrid>
        <w:gridCol w:w="1960"/>
        <w:gridCol w:w="4820"/>
        <w:gridCol w:w="1920"/>
        <w:gridCol w:w="1300"/>
      </w:tblGrid>
      <w:tr>
        <w:trPr>
          <w:trHeight w:val="435" w:hRule="atLeast"/>
        </w:trPr>
        <w:tc>
          <w:tcPr>
            <w:tcW w:w="10000" w:type="dxa"/>
            <w:gridSpan w:val="4"/>
            <w:tcBorders/>
            <w:vAlign w:val="center"/>
          </w:tcPr>
          <w:p>
            <w:pPr>
              <w:pStyle w:val="Normal"/>
              <w:jc w:val="center"/>
              <w:rPr>
                <w:rFonts w:ascii="Tahoma" w:hAnsi="Tahoma" w:cs="Tahoma"/>
                <w:b/>
                <w:b/>
                <w:bCs/>
              </w:rPr>
            </w:pPr>
            <w:bookmarkStart w:id="1" w:name="Taompiangonana"/>
            <w:r>
              <w:rPr>
                <w:rFonts w:cs="Tahoma" w:ascii="Tahoma" w:hAnsi="Tahoma"/>
                <w:b/>
                <w:bCs/>
              </w:rPr>
              <w:t>Taom-piangonana</w:t>
            </w:r>
            <w:bookmarkEnd w:id="1"/>
          </w:p>
        </w:tc>
      </w:tr>
      <w:tr>
        <w:trPr>
          <w:trHeight w:val="510" w:hRule="atLeast"/>
        </w:trPr>
        <w:tc>
          <w:tcPr>
            <w:tcW w:w="10000" w:type="dxa"/>
            <w:gridSpan w:val="4"/>
            <w:tcBorders>
              <w:bottom w:val="single" w:sz="4" w:space="0" w:color="000000"/>
            </w:tcBorders>
          </w:tcPr>
          <w:p>
            <w:pPr>
              <w:pStyle w:val="Normal"/>
              <w:jc w:val="center"/>
              <w:rPr>
                <w:i/>
                <w:i/>
                <w:iCs/>
              </w:rPr>
            </w:pPr>
            <w:r>
              <w:rPr>
                <w:i/>
                <w:iCs/>
              </w:rPr>
              <w:t>Ny kristiana dia mankalaza mandava-taona izay inoany, mifanaraka amin'ny fanekem-pinoany</w:t>
            </w:r>
          </w:p>
        </w:tc>
      </w:tr>
      <w:tr>
        <w:trPr>
          <w:trHeight w:val="270" w:hRule="atLeast"/>
        </w:trPr>
        <w:tc>
          <w:tcPr>
            <w:tcW w:w="1960"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Tonon-taona</w:t>
            </w:r>
          </w:p>
        </w:tc>
        <w:tc>
          <w:tcPr>
            <w:tcW w:w="482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Heviny</w:t>
            </w:r>
          </w:p>
        </w:tc>
        <w:tc>
          <w:tcPr>
            <w:tcW w:w="192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Andro</w:t>
            </w:r>
          </w:p>
        </w:tc>
        <w:tc>
          <w:tcPr>
            <w:tcW w:w="130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oko litorjika</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Fotoan'ny Adivento</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tena, fibebahana, fiandrasana ny hahatongavan'i Kristy isan'andro ao am-pontsika, fiandrasana ny fiverenany, fanantenàm-pamonje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efatra mialoha ny Noely</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76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oan'ny Noel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dro feno fanantenàna sy fifaliana, fahatsiarovana ny nahaterahan'ny Mpamonjy, fisaorana sy fankalazàna ny Ray noho ny fitiav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sakalina sy Noely ka hatramin'ny alahadin'ny epifani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510" w:hRule="atLeast"/>
        </w:trPr>
        <w:tc>
          <w:tcPr>
            <w:tcW w:w="1960" w:type="dxa"/>
            <w:tcBorders>
              <w:left w:val="single" w:sz="4" w:space="0" w:color="000000"/>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Fotoan'ny Epifani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fisehoan'ny Tompo amin'ny jentilisa sy ny asa niarahany tamin'ny mpian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aorian'ny epifania</w:t>
            </w:r>
          </w:p>
        </w:tc>
        <w:tc>
          <w:tcPr>
            <w:tcW w:w="1300" w:type="dxa"/>
            <w:tcBorders>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Maitso</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Fotoan'ny Karem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jalian'ny Tompo, fiomanam-panahy ho amin'ny paska, fandinihan-tena sy fibebaha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fa-polo andro alohan'ny paska</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765"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Sampan-drofi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akaran'i Jesosy tany Jerosalema, fankalazana an'i Jesosy, Mpanjakan'ny fiadanana, fiantombohan'ny herinandro masi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mialoha ny paska</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Herinandro masi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arovana sy fiombonana amin'ny nijalian'ny Tompo, falahelovana, fahatsiarovana ny vesatry ny fahotà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erinandro alohan'ny paska</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510"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Alakamisy masi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anorenan'ny Tompo ny Fanasàn'ny Tompo</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kamisy alohan'ny pas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76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oan'ny Pask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kalazàna ny fitsanganan'i Kristy tamin'ny maty, fndresen'ny Tompo sy izay miaraka aminy ny fahotana sy ny devoly ary ny fahafatesa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ska sy efa-polo andro manara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130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Andro fiakara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sehoan'ny Tompo sy ny mbola niarahany tamin'ny mpianany taorian'ny nitsanganany. Andro niakaran'i Jesosy (olona sady Andriamanitra), fideràna ny fanapahany feno izao rehetra izao, fampanantenàna ny hanomezana ny Fanahy Masi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kamisy 40 andro aorian'ny pas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102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Pentekost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y nilatsahan'ny Fanahy Masina sy ny nitiavan'ny Ray mamelona sy miasa amin'izao tontolo izao, fahefàna sy fahasahiana hijoro ho vavolombelo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in'ny pentekosta</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51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Trinité</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kalazàna an'Andriamanitra Telo Izay Iray (Ray - Zanaka - Fanahy Masina)</w:t>
            </w:r>
          </w:p>
        </w:tc>
        <w:tc>
          <w:tcPr>
            <w:tcW w:w="19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Alahadin'ny trinité</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lang w:val="fr-FR"/>
              </w:rPr>
            </w:pPr>
            <w:r>
              <w:rPr>
                <w:rFonts w:cs="Tahoma" w:ascii="Tahoma" w:hAnsi="Tahoma"/>
                <w:sz w:val="20"/>
                <w:szCs w:val="20"/>
                <w:lang w:val="fr-FR"/>
              </w:rPr>
              <w:t>Mena</w:t>
            </w:r>
          </w:p>
        </w:tc>
      </w:tr>
      <w:tr>
        <w:trPr>
          <w:trHeight w:val="765" w:hRule="atLeast"/>
        </w:trPr>
        <w:tc>
          <w:tcPr>
            <w:tcW w:w="1960" w:type="dxa"/>
            <w:tcBorders>
              <w:left w:val="single" w:sz="4" w:space="0" w:color="000000"/>
              <w:bottom w:val="single" w:sz="4" w:space="0" w:color="000000"/>
              <w:right w:val="single" w:sz="4" w:space="0" w:color="000000"/>
            </w:tcBorders>
            <w:shd w:fill="CCFFCC" w:val="clear"/>
          </w:tcPr>
          <w:p>
            <w:pPr>
              <w:pStyle w:val="Normal"/>
              <w:rPr>
                <w:rFonts w:ascii="Tahoma" w:hAnsi="Tahoma" w:cs="Tahoma"/>
                <w:sz w:val="20"/>
                <w:szCs w:val="20"/>
                <w:lang w:val="fr-FR"/>
              </w:rPr>
            </w:pPr>
            <w:r>
              <w:rPr>
                <w:rFonts w:cs="Tahoma" w:ascii="Tahoma" w:hAnsi="Tahoma"/>
                <w:sz w:val="20"/>
                <w:szCs w:val="20"/>
                <w:lang w:val="fr-FR"/>
              </w:rPr>
              <w:t>Fotoan'ny Pentekost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ehoana ny asan'ny fiangonana sy ny fanamasinana ny fiain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manaraka ny trinité rehetra afa-tsy reformasiona</w:t>
            </w:r>
          </w:p>
        </w:tc>
        <w:tc>
          <w:tcPr>
            <w:tcW w:w="1300" w:type="dxa"/>
            <w:tcBorders>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Maitso</w:t>
            </w:r>
          </w:p>
        </w:tc>
      </w:tr>
      <w:tr>
        <w:trPr>
          <w:trHeight w:val="795"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Reformasio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ireo mpanitsy fivavahana. (Fahatsiarovana ny nanehoan'i Lotera ireo lahatsoratra 95 manohitra ny indulgences, 31 Okt 1517)</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oktobra na ny manakaiky azy</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51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Jobily, fety, fanokana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lang w:val="fr-FR"/>
              </w:rPr>
            </w:pPr>
            <w:r>
              <w:rPr>
                <w:rFonts w:cs="Tahoma" w:ascii="Tahoma" w:hAnsi="Tahoma"/>
                <w:sz w:val="20"/>
                <w:szCs w:val="20"/>
                <w:lang w:val="fr-FR"/>
              </w:rPr>
              <w:t>Mena</w:t>
            </w:r>
          </w:p>
        </w:tc>
      </w:tr>
      <w:tr>
        <w:trPr>
          <w:trHeight w:val="510"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lang w:val="fr-FR"/>
              </w:rPr>
            </w:pPr>
            <w:r>
              <w:rPr>
                <w:rFonts w:cs="Tahoma" w:ascii="Tahoma" w:hAnsi="Tahoma"/>
                <w:sz w:val="20"/>
                <w:szCs w:val="20"/>
                <w:lang w:val="fr-FR"/>
              </w:rPr>
              <w:t>Fisaonana, fandevenana</w:t>
            </w:r>
          </w:p>
        </w:tc>
        <w:tc>
          <w:tcPr>
            <w:tcW w:w="48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 </w:t>
            </w:r>
          </w:p>
        </w:tc>
        <w:tc>
          <w:tcPr>
            <w:tcW w:w="19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 </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lang w:val="fr-FR"/>
              </w:rPr>
            </w:pPr>
            <w:r>
              <w:rPr>
                <w:rFonts w:cs="Tahoma" w:ascii="Tahoma" w:hAnsi="Tahoma"/>
                <w:sz w:val="20"/>
                <w:szCs w:val="20"/>
                <w:lang w:val="fr-FR"/>
              </w:rPr>
              <w:t>Volomparasy</w:t>
            </w:r>
          </w:p>
        </w:tc>
      </w:tr>
      <w:tr>
        <w:trPr>
          <w:trHeight w:val="52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anambadiana, fanokanana mpiandr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Corpsdetexte2">
    <w:name w:val="Corps de texte 2"/>
    <w:basedOn w:val="Normal"/>
    <w:qFormat/>
    <w:pPr>
      <w:ind w:right="57" w:hanging="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9:00Z</dcterms:created>
  <dc:creator>Solo</dc:creator>
  <dc:description/>
  <cp:keywords/>
  <dc:language>en-US</dc:language>
  <cp:lastModifiedBy>Propriétaire</cp:lastModifiedBy>
  <dcterms:modified xsi:type="dcterms:W3CDTF">2006-09-20T20:29:00Z</dcterms:modified>
  <cp:revision>14</cp:revision>
  <dc:subject/>
  <dc:title>FIANGONANA PROTESTANTA MALAGASY ATY AN-DAFY</dc:title>
</cp:coreProperties>
</file>